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firstLine="1418"/>
        <w:jc w:val="both"/>
        <w:rPr>
          <w:lang w:val="uk-UA"/>
        </w:rPr>
      </w:pPr>
      <w:r>
        <w:rPr>
          <w:lang w:val="uk-UA"/>
        </w:rPr>
        <w:t xml:space="preserve">Додаток </w:t>
      </w:r>
    </w:p>
    <w:p>
      <w:pPr>
        <w:pStyle w:val="Normal"/>
        <w:ind w:left="4536" w:firstLine="1418"/>
        <w:jc w:val="both"/>
        <w:rPr>
          <w:lang w:val="uk-UA"/>
        </w:rPr>
      </w:pPr>
      <w:r>
        <w:rPr>
          <w:lang w:val="uk-UA"/>
        </w:rPr>
        <w:t xml:space="preserve">до рішення обласної ради </w:t>
      </w:r>
    </w:p>
    <w:p>
      <w:pPr>
        <w:pStyle w:val="Normal"/>
        <w:ind w:left="4536" w:firstLine="1418"/>
        <w:jc w:val="both"/>
        <w:rPr>
          <w:lang w:val="uk-UA"/>
        </w:rPr>
      </w:pPr>
      <w:r>
        <w:rPr>
          <w:lang w:val="uk-UA"/>
        </w:rPr>
        <w:t xml:space="preserve">від _______________ </w:t>
      </w:r>
    </w:p>
    <w:p>
      <w:pPr>
        <w:pStyle w:val="Normal"/>
        <w:ind w:left="4536" w:firstLine="1418"/>
        <w:jc w:val="both"/>
        <w:rPr>
          <w:lang w:val="uk-UA"/>
        </w:rPr>
      </w:pPr>
      <w:r>
        <w:rPr>
          <w:lang w:val="uk-UA"/>
        </w:rPr>
        <w:t xml:space="preserve">№ </w:t>
      </w:r>
      <w:r>
        <w:rPr>
          <w:lang w:val="uk-UA"/>
        </w:rPr>
        <w:t>________________</w:t>
      </w:r>
    </w:p>
    <w:p>
      <w:pPr>
        <w:pStyle w:val="Normal"/>
        <w:ind w:left="5670" w:firstLine="1418"/>
        <w:jc w:val="both"/>
        <w:rPr>
          <w:lang w:val="uk-UA"/>
        </w:rPr>
      </w:pPr>
      <w:r>
        <w:rPr>
          <w:lang w:val="uk-UA"/>
        </w:rPr>
      </w:r>
    </w:p>
    <w:p>
      <w:pPr>
        <w:pStyle w:val="Normal"/>
        <w:jc w:val="center"/>
        <w:rPr>
          <w:b/>
          <w:b/>
          <w:lang w:val="uk-UA"/>
        </w:rPr>
      </w:pPr>
      <w:r>
        <w:rPr>
          <w:b/>
          <w:lang w:val="uk-UA"/>
        </w:rPr>
        <w:t>ЗВІТ</w:t>
      </w:r>
    </w:p>
    <w:p>
      <w:pPr>
        <w:pStyle w:val="Normal"/>
        <w:jc w:val="center"/>
        <w:rPr>
          <w:b/>
          <w:b/>
          <w:lang w:val="uk-UA"/>
        </w:rPr>
      </w:pPr>
      <w:r>
        <w:rPr>
          <w:b/>
          <w:lang w:val="uk-UA"/>
        </w:rPr>
        <w:t xml:space="preserve">голови Хмельницької обласної ради </w:t>
      </w:r>
    </w:p>
    <w:p>
      <w:pPr>
        <w:pStyle w:val="Normal"/>
        <w:jc w:val="center"/>
        <w:rPr>
          <w:b/>
          <w:b/>
          <w:lang w:val="uk-UA"/>
        </w:rPr>
      </w:pPr>
      <w:r>
        <w:rPr>
          <w:b/>
          <w:lang w:val="uk-UA"/>
        </w:rPr>
        <w:t>Віолети ЛАБАЗЮК</w:t>
      </w:r>
    </w:p>
    <w:p>
      <w:pPr>
        <w:pStyle w:val="Normal"/>
        <w:ind w:firstLine="709"/>
        <w:jc w:val="both"/>
        <w:rPr>
          <w:b/>
          <w:b/>
          <w:lang w:val="uk-UA"/>
        </w:rPr>
      </w:pPr>
      <w:r>
        <w:rPr>
          <w:b/>
          <w:lang w:val="uk-UA"/>
        </w:rPr>
      </w:r>
    </w:p>
    <w:p>
      <w:pPr>
        <w:pStyle w:val="Normal"/>
        <w:ind w:firstLine="567"/>
        <w:jc w:val="both"/>
        <w:rPr/>
      </w:pPr>
      <w:bookmarkStart w:id="0" w:name="_Hlk214615876"/>
      <w:bookmarkEnd w:id="0"/>
      <w:r>
        <w:rPr>
          <w:rFonts w:eastAsia="Calibri"/>
          <w:lang w:val="uk-UA" w:eastAsia="en-US"/>
        </w:rPr>
        <w:t>У відповідності до Закону України «Про місцеве самоврядування в Україні» передбачено щорічне звітування голови обласної ради про свою діяльність. 2025 рік мав стати заключним роком каденції депутатів восьмого скликання, однак у зв’язку з дією правового режиму воєнного стану Верховна Рада України ухвалила рішення, яке передбачає безперервність роботи місцевих рад і голів в умовах війни, а також відтермінування проведення місцевих виборів до завершення воєнного стану. Тому ми продовжуємо виконувати свої обов’язки в умовах, коли стабільність та безперервність роботи органів місцевого самоврядування мають критичне значення для функціонування держави.</w:t>
      </w:r>
    </w:p>
    <w:p>
      <w:pPr>
        <w:pStyle w:val="Normal"/>
        <w:ind w:firstLine="567"/>
        <w:jc w:val="both"/>
        <w:rPr/>
      </w:pPr>
      <w:r>
        <w:rPr>
          <w:rFonts w:eastAsia="Calibri"/>
          <w:lang w:val="uk-UA" w:eastAsia="en-US"/>
        </w:rPr>
        <w:t>Сьогодні Хмельниччина продовжує виконувати ключову роль надійного тилу. Попри воєнні ризики, область зберігає стабільність у функціонуванні всіх сфер життєдіяльності – від освіти й медицини до економіки та інфраструктури. Завдяки Збройним силам України наші громади мають можливість працювати, забезпечувати критичні послуги, підтримувати внутрішньо переміщених осіб, приймати релоковані підприємства й установи, залучати гуманітарні ресурси та формувати резерви для посилення обороноздатності регіону та держави.</w:t>
      </w:r>
    </w:p>
    <w:p>
      <w:pPr>
        <w:pStyle w:val="Normal"/>
        <w:ind w:firstLine="567"/>
        <w:jc w:val="both"/>
        <w:rPr/>
      </w:pPr>
      <w:r>
        <w:rPr>
          <w:rFonts w:eastAsia="Calibri"/>
          <w:lang w:val="uk-UA" w:eastAsia="en-US"/>
        </w:rPr>
        <w:t>Хмельниччина й надалі демонструє згуртованість, відповідальність і дієздатність. Пріоритетами нашої діяльності залишаються соціальний захист населення, доступність якісних освітніх та медичних послуг, розвиток місцевої економіки, підтримка аграрного сектору, розбудова мережі безпеки у громадах, а також забезпечення правопорядку. Територіальні громади працюють узгоджено, раціонально та в інтересах людей. Кожен мешканець області – своєю працею, волонтерством, сплатою податків чи участю в обороні – робить внесок у стійкість регіону та наближення нашої Перемоги.</w:t>
      </w:r>
    </w:p>
    <w:p>
      <w:pPr>
        <w:pStyle w:val="Normal"/>
        <w:ind w:firstLine="709"/>
        <w:jc w:val="both"/>
        <w:rPr/>
      </w:pPr>
      <w:bookmarkStart w:id="1" w:name="_Hlk214615876"/>
      <w:bookmarkEnd w:id="1"/>
      <w:r>
        <w:rPr>
          <w:b/>
          <w:lang w:val="uk-UA"/>
        </w:rPr>
        <w:t xml:space="preserve">Діяльність депутатського корпусу обласної ради восьмого скликання. </w:t>
      </w:r>
      <w:r>
        <w:rPr>
          <w:rFonts w:eastAsia="Calibri"/>
          <w:lang w:val="uk-UA" w:eastAsia="en-US"/>
        </w:rPr>
        <w:t>У звітному періоді депутатський корпус Хмельницької обласної ради працював в організаційних умовах, адаптуючи свою діяльність до викликів воєнного стану. При цьому кількість і структура депутатських фракцій залишилися незмінними:</w:t>
      </w:r>
    </w:p>
    <w:p>
      <w:pPr>
        <w:pStyle w:val="Normal"/>
        <w:ind w:firstLine="567"/>
        <w:jc w:val="both"/>
        <w:rPr/>
      </w:pPr>
      <w:r>
        <w:rPr>
          <w:rFonts w:eastAsia="Calibri"/>
          <w:lang w:val="uk-UA" w:eastAsia="en-US"/>
        </w:rPr>
        <w:t>- депутатська фракція політичної партії «За Майбутнє» (13 членів);</w:t>
      </w:r>
    </w:p>
    <w:p>
      <w:pPr>
        <w:pStyle w:val="Normal"/>
        <w:ind w:firstLine="567"/>
        <w:jc w:val="both"/>
        <w:rPr/>
      </w:pPr>
      <w:r>
        <w:rPr>
          <w:rFonts w:eastAsia="Calibri"/>
          <w:lang w:val="uk-UA" w:eastAsia="en-US"/>
        </w:rPr>
        <w:t>- депутатська фракція «Команда Симчишина» (13 членів);</w:t>
      </w:r>
    </w:p>
    <w:p>
      <w:pPr>
        <w:pStyle w:val="Normal"/>
        <w:ind w:firstLine="567"/>
        <w:jc w:val="both"/>
        <w:rPr/>
      </w:pPr>
      <w:r>
        <w:rPr>
          <w:rFonts w:eastAsia="Calibri"/>
          <w:lang w:val="uk-UA" w:eastAsia="en-US"/>
        </w:rPr>
        <w:t>- депутатська фракція політичної партії «Слуга Народу» (10 членів);</w:t>
      </w:r>
    </w:p>
    <w:p>
      <w:pPr>
        <w:pStyle w:val="Normal"/>
        <w:ind w:firstLine="567"/>
        <w:jc w:val="both"/>
        <w:rPr/>
      </w:pPr>
      <w:r>
        <w:rPr>
          <w:rFonts w:eastAsia="Calibri"/>
          <w:lang w:val="uk-UA" w:eastAsia="en-US"/>
        </w:rPr>
        <w:t>- депутатська фракція політичної партії «За Конкретні Справи» (10 членів);</w:t>
      </w:r>
    </w:p>
    <w:p>
      <w:pPr>
        <w:pStyle w:val="Normal"/>
        <w:ind w:firstLine="567"/>
        <w:jc w:val="both"/>
        <w:rPr/>
      </w:pPr>
      <w:r>
        <w:rPr>
          <w:rFonts w:eastAsia="Calibri"/>
          <w:lang w:val="uk-UA" w:eastAsia="en-US"/>
        </w:rPr>
        <w:t>- депутатська фракція політичної партії «Європейська Солідарність» (7 членів);</w:t>
      </w:r>
    </w:p>
    <w:p>
      <w:pPr>
        <w:pStyle w:val="Normal"/>
        <w:ind w:firstLine="567"/>
        <w:jc w:val="both"/>
        <w:rPr/>
      </w:pPr>
      <w:r>
        <w:rPr>
          <w:rFonts w:eastAsia="Calibri"/>
          <w:lang w:val="uk-UA" w:eastAsia="en-US"/>
        </w:rPr>
        <w:t>- депутатська фракція політичної партії ВО «Батьківщина» (7 членів);</w:t>
      </w:r>
    </w:p>
    <w:p>
      <w:pPr>
        <w:pStyle w:val="Normal"/>
        <w:ind w:firstLine="567"/>
        <w:jc w:val="both"/>
        <w:rPr/>
      </w:pPr>
      <w:r>
        <w:rPr>
          <w:rFonts w:eastAsia="Calibri"/>
          <w:lang w:val="uk-UA" w:eastAsia="en-US"/>
        </w:rPr>
        <w:t>- депутатська фракція Радикальної Партії Олега Ляшка (4 члени).</w:t>
      </w:r>
    </w:p>
    <w:p>
      <w:pPr>
        <w:pStyle w:val="Normal"/>
        <w:ind w:firstLine="709"/>
        <w:jc w:val="both"/>
        <w:rPr/>
      </w:pPr>
      <w:r>
        <w:rPr>
          <w:b/>
          <w:lang w:val="uk-UA"/>
        </w:rPr>
        <w:t xml:space="preserve">Діяльність постійних комісій. </w:t>
      </w:r>
      <w:r>
        <w:rPr>
          <w:rFonts w:eastAsia="Calibri"/>
          <w:lang w:val="uk-UA" w:eastAsia="en-US"/>
        </w:rPr>
        <w:t>У звітному періоді було оновлено структуру постійних комісій обласної ради, уточнено їх функціональну спрямованість та персональний складу. Наразі діє 9 постійних комісій, які забезпечують фаховий розгляд питань та підготовку рішень ради:</w:t>
      </w:r>
    </w:p>
    <w:p>
      <w:pPr>
        <w:pStyle w:val="Normal"/>
        <w:tabs>
          <w:tab w:val="clear" w:pos="708"/>
          <w:tab w:val="left" w:pos="0" w:leader="none"/>
        </w:tabs>
        <w:ind w:firstLine="567"/>
        <w:jc w:val="both"/>
        <w:rPr/>
      </w:pPr>
      <w:r>
        <w:rPr>
          <w:lang w:val="uk-UA"/>
        </w:rPr>
        <w:t>1)</w:t>
      </w:r>
      <w:bookmarkStart w:id="2" w:name="_Hlk58525705"/>
      <w:r>
        <w:rPr>
          <w:lang w:val="uk-UA"/>
        </w:rPr>
        <w:t xml:space="preserve"> з питань правової політики, регламенту, депутатської діяльності, етики, свободи слова та комунікацій</w:t>
      </w:r>
      <w:bookmarkEnd w:id="2"/>
      <w:r>
        <w:rPr>
          <w:lang w:val="uk-UA"/>
        </w:rPr>
        <w:t xml:space="preserve"> (3 члени);</w:t>
      </w:r>
    </w:p>
    <w:p>
      <w:pPr>
        <w:pStyle w:val="Normal"/>
        <w:tabs>
          <w:tab w:val="clear" w:pos="708"/>
          <w:tab w:val="left" w:pos="0" w:leader="none"/>
        </w:tabs>
        <w:ind w:firstLine="567"/>
        <w:jc w:val="both"/>
        <w:rPr/>
      </w:pPr>
      <w:r>
        <w:rPr>
          <w:lang w:val="uk-UA"/>
        </w:rPr>
        <w:t>2) з питань бюджету та фінансів (17 членів);</w:t>
      </w:r>
    </w:p>
    <w:p>
      <w:pPr>
        <w:pStyle w:val="Normal"/>
        <w:tabs>
          <w:tab w:val="clear" w:pos="708"/>
          <w:tab w:val="left" w:pos="0" w:leader="none"/>
        </w:tabs>
        <w:ind w:firstLine="567"/>
        <w:jc w:val="both"/>
        <w:rPr/>
      </w:pPr>
      <w:r>
        <w:rPr>
          <w:lang w:val="uk-UA"/>
        </w:rPr>
        <w:t>3) з питань економічного розвитку, промисловості, підприємництва, енергетики, транспорту та зв’язку (3 члени);</w:t>
      </w:r>
    </w:p>
    <w:p>
      <w:pPr>
        <w:pStyle w:val="Normal"/>
        <w:tabs>
          <w:tab w:val="clear" w:pos="708"/>
          <w:tab w:val="left" w:pos="0" w:leader="none"/>
        </w:tabs>
        <w:ind w:firstLine="567"/>
        <w:jc w:val="both"/>
        <w:rPr/>
      </w:pPr>
      <w:r>
        <w:rPr>
          <w:lang w:val="uk-UA"/>
        </w:rPr>
        <w:t>4) з питань будівництва, житлово-комунального господарства, інвестиційної політики, природокористування та екології (7 членів);</w:t>
      </w:r>
    </w:p>
    <w:p>
      <w:pPr>
        <w:pStyle w:val="Normal"/>
        <w:tabs>
          <w:tab w:val="clear" w:pos="708"/>
          <w:tab w:val="left" w:pos="0" w:leader="none"/>
        </w:tabs>
        <w:ind w:firstLine="567"/>
        <w:jc w:val="both"/>
        <w:rPr/>
      </w:pPr>
      <w:r>
        <w:rPr>
          <w:lang w:val="uk-UA"/>
        </w:rPr>
        <w:t>5) з питань сільського господарства, продовольства та земельних відносин (5 членів);</w:t>
      </w:r>
    </w:p>
    <w:p>
      <w:pPr>
        <w:pStyle w:val="Normal"/>
        <w:tabs>
          <w:tab w:val="clear" w:pos="708"/>
          <w:tab w:val="left" w:pos="0" w:leader="none"/>
        </w:tabs>
        <w:ind w:firstLine="567"/>
        <w:jc w:val="both"/>
        <w:rPr/>
      </w:pPr>
      <w:bookmarkStart w:id="3" w:name="_Hlk58525981"/>
      <w:r>
        <w:rPr>
          <w:lang w:val="uk-UA"/>
        </w:rPr>
        <w:t>6) з питань охорони здоров’я та соціальної політики,</w:t>
      </w:r>
      <w:bookmarkEnd w:id="3"/>
      <w:r>
        <w:rPr>
          <w:lang w:val="uk-UA"/>
        </w:rPr>
        <w:t xml:space="preserve"> освіти, науки, культури, релігії, молоді та спорту (11 членів);</w:t>
      </w:r>
    </w:p>
    <w:p>
      <w:pPr>
        <w:pStyle w:val="Normal"/>
        <w:tabs>
          <w:tab w:val="clear" w:pos="708"/>
          <w:tab w:val="left" w:pos="0" w:leader="none"/>
        </w:tabs>
        <w:ind w:firstLine="567"/>
        <w:jc w:val="both"/>
        <w:rPr/>
      </w:pPr>
      <w:r>
        <w:rPr>
          <w:lang w:val="uk-UA"/>
        </w:rPr>
        <w:t>7) з питань управління комунальною власністю та приватизації (7 членів);</w:t>
      </w:r>
    </w:p>
    <w:p>
      <w:pPr>
        <w:pStyle w:val="Normal"/>
        <w:tabs>
          <w:tab w:val="clear" w:pos="708"/>
          <w:tab w:val="left" w:pos="0" w:leader="none"/>
        </w:tabs>
        <w:ind w:firstLine="567"/>
        <w:jc w:val="both"/>
        <w:rPr>
          <w:lang w:val="uk-UA"/>
        </w:rPr>
      </w:pPr>
      <w:r>
        <w:rPr>
          <w:lang w:val="uk-UA"/>
        </w:rPr>
        <w:t>8) з питань регіонального розвитку, міжнародного та міжмуніципального співробітництва, місцевого самоврядування та децентралізації (3 члени);</w:t>
      </w:r>
    </w:p>
    <w:p>
      <w:pPr>
        <w:pStyle w:val="Normal"/>
        <w:tabs>
          <w:tab w:val="clear" w:pos="708"/>
          <w:tab w:val="left" w:pos="0" w:leader="none"/>
        </w:tabs>
        <w:ind w:firstLine="567"/>
        <w:jc w:val="both"/>
        <w:rPr>
          <w:lang w:val="uk-UA"/>
        </w:rPr>
      </w:pPr>
      <w:r>
        <w:rPr>
          <w:lang w:val="uk-UA"/>
        </w:rPr>
        <w:t>9) з питань реалізації національної стратегії ветеранської політики (5 членів).</w:t>
      </w:r>
    </w:p>
    <w:p>
      <w:pPr>
        <w:pStyle w:val="Normal"/>
        <w:ind w:firstLine="567"/>
        <w:jc w:val="both"/>
        <w:rPr/>
      </w:pPr>
      <w:r>
        <w:rPr>
          <w:lang w:val="uk-UA"/>
        </w:rPr>
        <w:t>Постійні комісії залишаються ключовою ланкою в системі місцевого самоврядування. Вони здійснювали експертизу проєктів рішень, вивчали діяльність підзвітних установ відповідно до вимог статті 47 Закону України «Про місцеве самоврядування в Україні», брали участь у підведенні підсумків фінансово-господарської діяльності закладів спільної власності за 2024 рік.</w:t>
      </w:r>
    </w:p>
    <w:p>
      <w:pPr>
        <w:pStyle w:val="Normal"/>
        <w:ind w:firstLine="567"/>
        <w:jc w:val="both"/>
        <w:rPr>
          <w:lang w:val="uk-UA"/>
        </w:rPr>
      </w:pPr>
      <w:r>
        <w:rPr>
          <w:lang w:val="uk-UA"/>
        </w:rPr>
        <w:t>Усі засідання комісій проводилися відкрито й публічно. До роботи залучалися представники громадськості, керівники комунальних закладів, профільні спеціалісти, депутати всіх фракцій.</w:t>
      </w:r>
    </w:p>
    <w:p>
      <w:pPr>
        <w:pStyle w:val="Normal"/>
        <w:ind w:firstLine="709"/>
        <w:jc w:val="both"/>
        <w:rPr/>
      </w:pPr>
      <w:r>
        <w:rPr>
          <w:b/>
          <w:lang w:val="uk-UA"/>
        </w:rPr>
        <w:t xml:space="preserve">Сесійна діяльність. </w:t>
      </w:r>
      <w:r>
        <w:rPr>
          <w:lang w:val="uk-UA"/>
        </w:rPr>
        <w:t>Протягом звітного періоду було скликано п’ять сесій Хмельницької обласної ради, проведено п’ять пленарних засідань, на яких розглянуто близько сотні питань, а результатом є ухвалення близько сотні рішень. Їх кількісний аналіз та класифікація за змістом подано у додатку 1 до звіту.</w:t>
      </w:r>
    </w:p>
    <w:p>
      <w:pPr>
        <w:pStyle w:val="Normal"/>
        <w:ind w:firstLine="708"/>
        <w:jc w:val="both"/>
        <w:rPr>
          <w:lang w:val="uk-UA"/>
        </w:rPr>
      </w:pPr>
      <w:r>
        <w:rPr>
          <w:lang w:val="uk-UA"/>
        </w:rPr>
        <w:t>У звітному періоді розглянуто 43 депутатські запити, 3 з них прийняті за період з  грудня 2024 – до грудня 2025 року. Шість депутатських запитів знято з контролю відповідними рішеннями ради. Значна частина депутатських запитів стосується вирішення соціальних проблем подолян (водозабезпечення, газифікації, газопостачання сільських населених пунктів області; закупівлі шкільних автобусів; вжиття заходів з усунення незадовільного стану автомобільних доріг; проведення робіт із будівництва, ремонту таких важливих соціальних об’єктів як лікарні, школи, спортивні майданчики та ін.).</w:t>
      </w:r>
    </w:p>
    <w:p>
      <w:pPr>
        <w:pStyle w:val="Normal"/>
        <w:tabs>
          <w:tab w:val="clear" w:pos="708"/>
          <w:tab w:val="left" w:pos="142" w:leader="none"/>
          <w:tab w:val="left" w:pos="567" w:leader="none"/>
        </w:tabs>
        <w:ind w:firstLine="567"/>
        <w:jc w:val="both"/>
        <w:rPr>
          <w:lang w:val="uk-UA"/>
        </w:rPr>
      </w:pPr>
      <w:bookmarkStart w:id="4" w:name="_Hlk214363781"/>
      <w:bookmarkEnd w:id="4"/>
      <w:r>
        <w:rPr>
          <w:lang w:val="uk-UA"/>
        </w:rPr>
        <w:t>У звітному періоді, відповідно до чинного законодавства України та Регламенту обласної ради, було прийнято одне звернення – до Президента України щодо підтримки Президента України Володимира Зеленського. Прийняте звернення підкреслює вагоме значення єдності українського народу, боротьби за незалежність та територіальну цілісність України, а також засуджує маніпуляції та інформаційні атаки з боку агресора, процеси руйнації традиційних демократичних цінностей, верховенства права, брутального втручання у внутрішні справи України. Зокрема, у зверненні наголошується на неприпустимості ухвалення будь-яких рішень щодо України без участі української сторони.</w:t>
      </w:r>
    </w:p>
    <w:p>
      <w:pPr>
        <w:pStyle w:val="Normal"/>
        <w:ind w:firstLine="567"/>
        <w:jc w:val="both"/>
        <w:rPr/>
      </w:pPr>
      <w:bookmarkStart w:id="5" w:name="_Hlk214363781"/>
      <w:bookmarkEnd w:id="5"/>
      <w:r>
        <w:rPr>
          <w:b/>
          <w:lang w:val="uk-UA"/>
        </w:rPr>
        <w:t xml:space="preserve">Діяльність виконавчого апарату ради. </w:t>
      </w:r>
      <w:r>
        <w:rPr>
          <w:lang w:val="uk-UA"/>
        </w:rPr>
        <w:t>Звернення громадян залишаються важливим інструментом забезпечення постійного та конструктивного зв’язку між органами місцевого самоврядування та мешканцями області. У період дії воєнного стану Хмельницька обласна рада послідовно створює умови для своєчасного реагування на потреби та проблеми населення.</w:t>
      </w:r>
    </w:p>
    <w:p>
      <w:pPr>
        <w:pStyle w:val="Normal"/>
        <w:tabs>
          <w:tab w:val="clear" w:pos="708"/>
          <w:tab w:val="left" w:pos="142" w:leader="none"/>
          <w:tab w:val="left" w:pos="567" w:leader="none"/>
        </w:tabs>
        <w:ind w:firstLine="567"/>
        <w:jc w:val="both"/>
        <w:rPr>
          <w:lang w:val="uk-UA"/>
        </w:rPr>
      </w:pPr>
      <w:r>
        <w:rPr>
          <w:lang w:val="uk-UA"/>
        </w:rPr>
        <w:t>Станом на кінець листопада 2025 року до обласної ради надійшло 1409 звернень громадян. Незважаючи на складні обставини, продовжувалося проведення особистих прийомів громадян, що сприяло більш повному врахуванню потреб жителів області та підвищенню рівня довіри до органів місцевого самоврядування.</w:t>
      </w:r>
    </w:p>
    <w:p>
      <w:pPr>
        <w:pStyle w:val="Normal"/>
        <w:tabs>
          <w:tab w:val="clear" w:pos="708"/>
          <w:tab w:val="left" w:pos="142" w:leader="none"/>
          <w:tab w:val="left" w:pos="567" w:leader="none"/>
        </w:tabs>
        <w:ind w:firstLine="567"/>
        <w:jc w:val="both"/>
        <w:rPr/>
      </w:pPr>
      <w:r>
        <w:rPr>
          <w:lang w:val="uk-UA"/>
        </w:rPr>
        <w:t>Аналіз звернень засвідчує, що найбільш гострою залишається сфера соціального захисту, насамперед - питання надання грошової допомоги на лікування. Таких звернень станом на кінець листопада зафіксовано 1238, що становить майже 90% від загальної кількості. Значну частку являють звернення від військовослужбовців, які отримали поранення, контузії чи травми під час захисту України та потребують особливої уваги з боку органів влади. На надання матеріальної допомоги в обласному бюджеті на 2025 рік передбачено 5 млн. грн, з яких станом на кінець листопада допомогу отримали 1035 громадян.</w:t>
      </w:r>
    </w:p>
    <w:p>
      <w:pPr>
        <w:pStyle w:val="Normal"/>
        <w:tabs>
          <w:tab w:val="clear" w:pos="708"/>
          <w:tab w:val="left" w:pos="142" w:leader="none"/>
          <w:tab w:val="left" w:pos="567" w:leader="none"/>
        </w:tabs>
        <w:ind w:firstLine="567"/>
        <w:jc w:val="both"/>
        <w:rPr/>
      </w:pPr>
      <w:r>
        <w:rPr>
          <w:lang w:val="uk-UA"/>
        </w:rPr>
        <w:t>При цьому слід зазначити, що значна частина питань, порушених у зверненнях, могла бути вирішена на місцевому рівні керівниками відповідних органів виконавчої влади та органів місцевого самоврядування. Через наявність бюрократичних бар’єрів громадяни змушені звертатися до обласної ради та до керівництва області. Це стосується, зокрема, тих звернень, які доводилося перенаправляти за належністю.</w:t>
      </w:r>
    </w:p>
    <w:p>
      <w:pPr>
        <w:pStyle w:val="Normal"/>
        <w:ind w:firstLine="567"/>
        <w:jc w:val="both"/>
        <w:rPr/>
      </w:pPr>
      <w:r>
        <w:rPr>
          <w:b/>
          <w:lang w:val="uk-UA"/>
        </w:rPr>
        <w:t xml:space="preserve">Документаційне забезпечення. </w:t>
      </w:r>
      <w:r>
        <w:rPr>
          <w:lang w:val="uk-UA"/>
        </w:rPr>
        <w:t>Робота відділу документаційного забезпечення виконавчого апарату ради здійснювалася відповідно до чинного законодавства України та Регламенту Хмельницької обласної ради.</w:t>
      </w:r>
    </w:p>
    <w:p>
      <w:pPr>
        <w:pStyle w:val="Normal"/>
        <w:tabs>
          <w:tab w:val="clear" w:pos="708"/>
          <w:tab w:val="left" w:pos="142" w:leader="none"/>
          <w:tab w:val="left" w:pos="567" w:leader="none"/>
        </w:tabs>
        <w:ind w:firstLine="567"/>
        <w:jc w:val="both"/>
        <w:rPr>
          <w:lang w:val="uk-UA"/>
        </w:rPr>
      </w:pPr>
      <w:r>
        <w:rPr>
          <w:lang w:val="uk-UA"/>
        </w:rPr>
        <w:t>Звернення, що надходили до обласної ради поштою, засобами електронного зв’язку або безпосередньо від юридичних осіб, народних депутатів України та депутатів обласної ради, оформлювалися відповідно до вимог діловодства, підлягали обов’язковій реєстрації, розгляду та опрацюванню у межах компетенції ради.</w:t>
      </w:r>
    </w:p>
    <w:p>
      <w:pPr>
        <w:pStyle w:val="Normal"/>
        <w:tabs>
          <w:tab w:val="clear" w:pos="708"/>
          <w:tab w:val="left" w:pos="142" w:leader="none"/>
          <w:tab w:val="left" w:pos="567" w:leader="none"/>
        </w:tabs>
        <w:ind w:firstLine="567"/>
        <w:jc w:val="both"/>
        <w:rPr/>
      </w:pPr>
      <w:r>
        <w:rPr>
          <w:lang w:val="uk-UA"/>
        </w:rPr>
        <w:t>Протягом звітного періоду зареєстровано та направлено у роботу понад шість тисяч документів, у яких порушено питання життєдіяльності області, промислової, аграрної, соціальної та економічної політики, охорони здоров’я, діяльності комунальних підприємств, екології, дотримання законності, захисту прав громадян, освіти, науки, культури, роботи територіальних громад, соціального забезпечення ветеранів, а також присвоєння відзнак обласної ради та підвищення кваліфікації кадрів.</w:t>
      </w:r>
    </w:p>
    <w:p>
      <w:pPr>
        <w:pStyle w:val="Normal"/>
        <w:tabs>
          <w:tab w:val="clear" w:pos="708"/>
          <w:tab w:val="left" w:pos="142" w:leader="none"/>
          <w:tab w:val="left" w:pos="567" w:leader="none"/>
        </w:tabs>
        <w:ind w:firstLine="567"/>
        <w:jc w:val="both"/>
        <w:rPr>
          <w:lang w:val="uk-UA"/>
        </w:rPr>
      </w:pPr>
      <w:r>
        <w:rPr>
          <w:lang w:val="uk-UA"/>
        </w:rPr>
        <w:t>На адресу обласної ради надійшло та розглянуто 2 звернення народних депутатів України і 201 звернень від депутатів обласної ради, з яких три були винесені на розгляд сесії та прийняті як депутатські запити.</w:t>
      </w:r>
    </w:p>
    <w:p>
      <w:pPr>
        <w:pStyle w:val="Normal"/>
        <w:tabs>
          <w:tab w:val="clear" w:pos="708"/>
          <w:tab w:val="left" w:pos="142" w:leader="none"/>
          <w:tab w:val="left" w:pos="567" w:leader="none"/>
        </w:tabs>
        <w:ind w:firstLine="567"/>
        <w:jc w:val="both"/>
        <w:rPr/>
      </w:pPr>
      <w:r>
        <w:rPr>
          <w:lang w:val="uk-UA"/>
        </w:rPr>
        <w:t>Усього протягом звітного періоду до ради надійшло 3 177 одиниць кореспонденції, у тому числі від юридичних осіб, депутатів, обласної військової адміністрації, органів місцевого самоврядування, контрольних і правоохоронних органів, підприємств.</w:t>
      </w:r>
    </w:p>
    <w:p>
      <w:pPr>
        <w:pStyle w:val="Normal"/>
        <w:tabs>
          <w:tab w:val="clear" w:pos="708"/>
          <w:tab w:val="left" w:pos="142" w:leader="none"/>
          <w:tab w:val="left" w:pos="567" w:leader="none"/>
        </w:tabs>
        <w:ind w:firstLine="567"/>
        <w:jc w:val="both"/>
        <w:rPr/>
      </w:pPr>
      <w:r>
        <w:rPr>
          <w:lang w:val="uk-UA"/>
        </w:rPr>
        <w:t>Крім того: від комунальних підприємств, установ та організацій – 948 звернень; Верховної Ради України та її комітетів – 15; від Української асоціації районних та обласних рад – 288; 1 370 звернень громадян; 69 запитів на отримання публічної інформації (від фізичних осіб – 29; від юридичних осіб – 11; від громадських об’єднань – 18; від представників мас-медіа – 11). Інформація про виконання запитів систематично оприлюднювалася на відкритих ресурсах.</w:t>
      </w:r>
    </w:p>
    <w:p>
      <w:pPr>
        <w:pStyle w:val="Normal"/>
        <w:tabs>
          <w:tab w:val="clear" w:pos="708"/>
          <w:tab w:val="left" w:pos="142" w:leader="none"/>
          <w:tab w:val="left" w:pos="567" w:leader="none"/>
        </w:tabs>
        <w:ind w:firstLine="567"/>
        <w:jc w:val="both"/>
        <w:rPr>
          <w:lang w:val="uk-UA"/>
        </w:rPr>
      </w:pPr>
      <w:r>
        <w:rPr>
          <w:lang w:val="uk-UA"/>
        </w:rPr>
        <w:t>Загальний обсяг опрацьованої кореспонденції склав близько восьми з половиною тисяч одиниць.</w:t>
      </w:r>
    </w:p>
    <w:p>
      <w:pPr>
        <w:pStyle w:val="Normal"/>
        <w:tabs>
          <w:tab w:val="clear" w:pos="708"/>
          <w:tab w:val="left" w:pos="142" w:leader="none"/>
          <w:tab w:val="left" w:pos="567" w:leader="none"/>
        </w:tabs>
        <w:ind w:firstLine="567"/>
        <w:jc w:val="both"/>
        <w:rPr/>
      </w:pPr>
      <w:r>
        <w:rPr>
          <w:lang w:val="uk-UA"/>
        </w:rPr>
        <w:t>У комп’ютерній системі реєстрації документів зареєстровано 2 038 вихідних документів, адресованих державним органам, територіальним громадам, підприємствам, установам, організаціям, народним депутатам України та депутатам обласної ради й Офісу Президента України, Верховній Раді та Кабінету Міністрів України, а також Асоціації районних та обласних ради.</w:t>
      </w:r>
    </w:p>
    <w:p>
      <w:pPr>
        <w:pStyle w:val="Normal"/>
        <w:tabs>
          <w:tab w:val="clear" w:pos="708"/>
          <w:tab w:val="left" w:pos="142" w:leader="none"/>
          <w:tab w:val="left" w:pos="567" w:leader="none"/>
        </w:tabs>
        <w:ind w:firstLine="567"/>
        <w:jc w:val="both"/>
        <w:rPr>
          <w:lang w:val="uk-UA"/>
        </w:rPr>
      </w:pPr>
      <w:r>
        <w:rPr>
          <w:lang w:val="uk-UA"/>
        </w:rPr>
        <w:t>Загальна кількість відправлень за звітний період становила 3 870 одиниць, у тому числі щодо надання матеріальної допомоги. Аналіз документообігу наведено у додатку 2 до цього звіту.</w:t>
      </w:r>
    </w:p>
    <w:p>
      <w:pPr>
        <w:pStyle w:val="Normal"/>
        <w:tabs>
          <w:tab w:val="clear" w:pos="708"/>
          <w:tab w:val="left" w:pos="142" w:leader="none"/>
          <w:tab w:val="left" w:pos="567" w:leader="none"/>
        </w:tabs>
        <w:ind w:firstLine="567"/>
        <w:jc w:val="both"/>
        <w:rPr>
          <w:lang w:val="uk-UA"/>
        </w:rPr>
      </w:pPr>
      <w:r>
        <w:rPr>
          <w:lang w:val="uk-UA"/>
        </w:rPr>
        <w:t>Продовжувалася практика електронного документообігу та листування, що забезпечує оперативність і прозорість у роботі.</w:t>
      </w:r>
    </w:p>
    <w:p>
      <w:pPr>
        <w:pStyle w:val="Normal"/>
        <w:tabs>
          <w:tab w:val="clear" w:pos="708"/>
          <w:tab w:val="left" w:pos="142" w:leader="none"/>
          <w:tab w:val="left" w:pos="567" w:leader="none"/>
        </w:tabs>
        <w:ind w:firstLine="567"/>
        <w:jc w:val="both"/>
        <w:rPr/>
      </w:pPr>
      <w:r>
        <w:rPr>
          <w:lang w:val="uk-UA"/>
        </w:rPr>
        <w:t>Відділом забезпечено документаційний та технічний супровід пленарних засідань сесій обласної ради, постійних комісій та президії ради, зокрема технічне обслуговування електронної системи голосування «ВІЧЕ». За результатами їх проведення оформлено 10 протоколів (5 засідань президії та 5 пленарних засідань).</w:t>
      </w:r>
    </w:p>
    <w:p>
      <w:pPr>
        <w:pStyle w:val="Normal"/>
        <w:tabs>
          <w:tab w:val="clear" w:pos="708"/>
          <w:tab w:val="left" w:pos="142" w:leader="none"/>
          <w:tab w:val="left" w:pos="567" w:leader="none"/>
        </w:tabs>
        <w:ind w:firstLine="567"/>
        <w:jc w:val="both"/>
        <w:rPr/>
      </w:pPr>
      <w:r>
        <w:rPr>
          <w:lang w:val="uk-UA"/>
        </w:rPr>
        <w:t>Здійснювалося виготовлення копій документів, рішень ради, тиражування та забезпечення роздатковими матеріалами керівництва, депутатів і членів постійних комісій, тимчасових комісій та консультативних рад.</w:t>
      </w:r>
    </w:p>
    <w:p>
      <w:pPr>
        <w:pStyle w:val="Normal"/>
        <w:tabs>
          <w:tab w:val="clear" w:pos="708"/>
          <w:tab w:val="left" w:pos="142" w:leader="none"/>
          <w:tab w:val="left" w:pos="567" w:leader="none"/>
        </w:tabs>
        <w:ind w:firstLine="567"/>
        <w:jc w:val="both"/>
        <w:rPr/>
      </w:pPr>
      <w:r>
        <w:rPr>
          <w:lang w:val="uk-UA"/>
        </w:rPr>
        <w:t>Проєкти рішень обласної ради готувалися до оприлюднення на офіційному вебсайті не пізніше ніж за 10 робочих днів до початку роботи сесій. Після ухвалення забезпечувалося оперативне опрацювання текстів рішень, результатів поіменного голосування та їх своєчасне оприлюднення.</w:t>
      </w:r>
    </w:p>
    <w:p>
      <w:pPr>
        <w:pStyle w:val="Normal"/>
        <w:tabs>
          <w:tab w:val="clear" w:pos="708"/>
          <w:tab w:val="left" w:pos="142" w:leader="none"/>
          <w:tab w:val="left" w:pos="567" w:leader="none"/>
        </w:tabs>
        <w:ind w:firstLine="567"/>
        <w:jc w:val="both"/>
        <w:rPr/>
      </w:pPr>
      <w:r>
        <w:rPr>
          <w:lang w:val="uk-UA"/>
        </w:rPr>
        <w:t>У межах реалізації Концепції відкритих даних та відповідно до Закону України «Про доступ до публічної інформації» обласна рада продовжувала впроваджувати політику відкритості та прозорості. На підставі розпорядження голови обласної ради створено нормативну, організаційну та технічну бази для системного розвитку відкритих даних.</w:t>
      </w:r>
    </w:p>
    <w:p>
      <w:pPr>
        <w:pStyle w:val="Normal"/>
        <w:tabs>
          <w:tab w:val="clear" w:pos="708"/>
          <w:tab w:val="left" w:pos="142" w:leader="none"/>
          <w:tab w:val="left" w:pos="567" w:leader="none"/>
        </w:tabs>
        <w:ind w:firstLine="567"/>
        <w:jc w:val="both"/>
        <w:rPr/>
      </w:pPr>
      <w:r>
        <w:rPr>
          <w:lang w:val="uk-UA"/>
        </w:rPr>
        <w:t xml:space="preserve">Регулярно оновлювалося 25 наборів відкритих даних на Єдиному державному вебпорталі «Дія» та на офіційному сайті ради у розділі «Відкриті дані». </w:t>
      </w:r>
    </w:p>
    <w:p>
      <w:pPr>
        <w:pStyle w:val="Normal"/>
        <w:tabs>
          <w:tab w:val="clear" w:pos="708"/>
          <w:tab w:val="left" w:pos="142" w:leader="none"/>
          <w:tab w:val="left" w:pos="567" w:leader="none"/>
        </w:tabs>
        <w:ind w:firstLine="567"/>
        <w:jc w:val="both"/>
        <w:rPr>
          <w:lang w:val="uk-UA"/>
        </w:rPr>
      </w:pPr>
      <w:r>
        <w:rPr>
          <w:lang w:val="uk-UA"/>
        </w:rPr>
        <w:t>Протягом року здійснювалося оновлення інформаційного контенту офіційного вебсайту обласної ради, зокрема розділів, що стосуються діяльності виконавчого апарату ради.</w:t>
      </w:r>
    </w:p>
    <w:p>
      <w:pPr>
        <w:pStyle w:val="Normal"/>
        <w:tabs>
          <w:tab w:val="clear" w:pos="708"/>
          <w:tab w:val="left" w:pos="142" w:leader="none"/>
          <w:tab w:val="left" w:pos="567" w:leader="none"/>
        </w:tabs>
        <w:ind w:firstLine="567"/>
        <w:jc w:val="both"/>
        <w:rPr>
          <w:lang w:val="uk-UA"/>
        </w:rPr>
      </w:pPr>
      <w:r>
        <w:rPr>
          <w:lang w:val="uk-UA"/>
        </w:rPr>
        <w:t>На належному рівні забезпечено ведення діловодства, документообігу та архівної справи. Проведено відбір, упорядкування та підготовку до архівного зберігання документів, створених у 2024 році.</w:t>
      </w:r>
    </w:p>
    <w:p>
      <w:pPr>
        <w:pStyle w:val="Normal"/>
        <w:ind w:firstLine="567"/>
        <w:jc w:val="both"/>
        <w:rPr/>
      </w:pPr>
      <w:r>
        <w:rPr>
          <w:b/>
          <w:lang w:val="uk-UA"/>
        </w:rPr>
        <w:t xml:space="preserve">Регіональні цільові програми. </w:t>
      </w:r>
      <w:r>
        <w:rPr>
          <w:lang w:val="uk-UA"/>
        </w:rPr>
        <w:t xml:space="preserve">Стратегічне планування розвитку області – це системний шлях до управління змінами й досягнення консенсусу в регіоні, спільне бачення майбутнього розвитку, творчий процес визначення проблем та погодження реалістичних цілей та завдань. З початком воєнних дій актуальність та зміст планування набули іншого значення. Змінились пріоритети, як в країні так і на рівні областей. </w:t>
      </w:r>
    </w:p>
    <w:p>
      <w:pPr>
        <w:pStyle w:val="Normal"/>
        <w:pBdr/>
        <w:ind w:right="-4" w:firstLine="709"/>
        <w:jc w:val="both"/>
        <w:rPr/>
      </w:pPr>
      <w:r>
        <w:rPr>
          <w:lang w:val="uk-UA"/>
        </w:rPr>
        <w:t>Саме тому, потребувала змін і Державна стратегія регіонального розвитку на 2021-2027 роки, яка б відповідала Цілям сталого розвитку України до 2030 року. Після тривалої та кропіткої роботи над оновленням змісту Стратегії розвитку Хмельницької області на 2021-2027 роки, рішенням обласної ради від 18 червня 2025 року №13-26/2025 була затверджена Стратегія регіонального розвитку Хмельницької області на 2021-2027 роки. Цей масштабний документ має стати основою для створення комплексної бази стратегічного планування в області, а саме узгодження обласних комплексних та цільових програм, їх гармонізації із перспективами розвитку, зазначеними у Стратегії. Реалізація їх вимагає зосередження фінансових, фізичних та людських ресурсів на досягненні відновлення та розвитку регіону, його економічного потенціалу, раціонального використання і збереження усіх наявних ресурсів, врахування інтересів людини та ефективного управління.</w:t>
      </w:r>
    </w:p>
    <w:p>
      <w:pPr>
        <w:pStyle w:val="Normal"/>
        <w:ind w:firstLine="709"/>
        <w:jc w:val="both"/>
        <w:rPr>
          <w:lang w:val="uk-UA"/>
        </w:rPr>
      </w:pPr>
      <w:r>
        <w:rPr>
          <w:lang w:val="uk-UA"/>
        </w:rPr>
        <w:t>Сьогодні, на контролі обласної ради перебуває 18 обласних цільових програм.</w:t>
      </w:r>
    </w:p>
    <w:p>
      <w:pPr>
        <w:pStyle w:val="Normal"/>
        <w:ind w:firstLine="709"/>
        <w:jc w:val="both"/>
        <w:rPr/>
      </w:pPr>
      <w:r>
        <w:rPr>
          <w:lang w:val="uk-UA"/>
        </w:rPr>
        <w:t>Враховуючи вимоги воєнного стану, рішенням обласної ради від 26 лютого 2022 року № 1-9/2022 «Про тимчасове делегування окремих повноважень Хмельницької обласної ради Хмельницькій обласній військовій адміністрації» на період введення воєнного стану Хмельницькій обласній військовій адміністрації делеговані повноваження обласної ради щодо затвердження обласного бюджету, внесення змін до нього, затвердження звіту про його виконання; розподілу переданих з державного бюджету коштів у вигляді дотацій, субвенцій відповідно між районними бюджетами, місцевими бюджетами міст обласного значення, сіл, селищ, міст районного значення, а також затвердження програм соціально-економічного та культурного розвитку, цільових програм з інших питань.</w:t>
      </w:r>
    </w:p>
    <w:p>
      <w:pPr>
        <w:pStyle w:val="Normal"/>
        <w:ind w:firstLine="709"/>
        <w:jc w:val="both"/>
        <w:rPr>
          <w:lang w:val="uk-UA"/>
        </w:rPr>
      </w:pPr>
      <w:r>
        <w:rPr>
          <w:lang w:val="uk-UA"/>
        </w:rPr>
        <w:t>Саме тому, обласна військова адміністрація своїми наказами затверджує нові, надзвичайно важливі цільові програми, вносить зміни і заслуховує звіти та інформації про хід їх виконання. А також наказами про обласний бюджет Хмельницької області передбачає кошти на виконання їх заходів.</w:t>
      </w:r>
    </w:p>
    <w:p>
      <w:pPr>
        <w:pStyle w:val="Normal"/>
        <w:ind w:firstLine="709"/>
        <w:jc w:val="both"/>
        <w:rPr/>
      </w:pPr>
      <w:r>
        <w:rPr>
          <w:lang w:val="uk-UA"/>
        </w:rPr>
        <w:t xml:space="preserve">За підсумками 10 місяців 2025 року до доходів загального фонду обласного бюджету (без врахування трансфертів) надійшло 1 733 375,2 тис. грн, що становить 101,9% до планових призначень на відповідний період поточного року. Забезпечено виконання планових показників майже по всіх джерелах надходжень. У порівнянні з відповідним періодом 2024 року доходи загального фонду збільшились на 22,7% або на 320366,5 тис. гривень. Основним джерелом надходжень обласного бюджету є податок на доходи фізичних осіб, питома вага якого становить 86,4% в структурі доходів загального фонду. </w:t>
      </w:r>
    </w:p>
    <w:p>
      <w:pPr>
        <w:pStyle w:val="Normal"/>
        <w:ind w:firstLine="709"/>
        <w:jc w:val="both"/>
        <w:rPr/>
      </w:pPr>
      <w:r>
        <w:rPr>
          <w:lang w:val="uk-UA"/>
        </w:rPr>
        <w:t>У 2025 році обласна рада спільно з обласною військовою адміністрацією забезпечила виконання 33 комплексних та цільових програм, спрямованих на розвиток регіону, посилення безпеки, підтримку громад і модернізацію критичної інфраструктури, на підтримку внутрішньо переміщених та/або евакуйованих осіб, створення умов для безперебійного навчання дітей та надання жителям області якісного медичного обслуговування.</w:t>
      </w:r>
    </w:p>
    <w:p>
      <w:pPr>
        <w:pStyle w:val="Normal"/>
        <w:ind w:firstLine="709"/>
        <w:jc w:val="both"/>
        <w:rPr/>
      </w:pPr>
      <w:r>
        <w:rPr>
          <w:lang w:val="uk-UA"/>
        </w:rPr>
        <w:t xml:space="preserve">У рамках затвердженого обласного бюджету Хмельницької області на 2025 рік, 1,2 млрд гривень, включаючи кошти субвенцій, було спрямовано на реалізацію програм. Основні зусилля сьогодні направлені в першу чергу для забезпечення обороноздатності країни та підтримки структур, які безпосередньо задіяні в протистоянні ворогові. </w:t>
      </w:r>
    </w:p>
    <w:p>
      <w:pPr>
        <w:pStyle w:val="Normal"/>
        <w:ind w:firstLine="709"/>
        <w:jc w:val="both"/>
        <w:rPr>
          <w:lang w:val="uk-UA"/>
        </w:rPr>
      </w:pPr>
      <w:r>
        <w:rPr>
          <w:lang w:val="uk-UA"/>
        </w:rPr>
        <w:t>Так, на сьогодні майже 280,7 млн. гривень коштів обласного бюджету спрямовано на виконання заходів таких програм, як:</w:t>
      </w:r>
    </w:p>
    <w:p>
      <w:pPr>
        <w:pStyle w:val="Normal"/>
        <w:ind w:firstLine="709"/>
        <w:jc w:val="both"/>
        <w:rPr/>
      </w:pPr>
      <w:r>
        <w:rPr>
          <w:lang w:val="uk-UA"/>
        </w:rPr>
        <w:t>- Програма сприяння військовому командуванню в підвищенні обороноздатності та бойової готовності військових частин Збройних Сил України, Національної гвардії України, Державної прикордонної служби України та інших військових формувань на 2024-2025 роки в умовах правового режиму воєнного стану – 196,2 млн. грн;</w:t>
      </w:r>
    </w:p>
    <w:p>
      <w:pPr>
        <w:pStyle w:val="Normal"/>
        <w:ind w:firstLine="709"/>
        <w:jc w:val="both"/>
        <w:rPr>
          <w:lang w:val="uk-UA"/>
        </w:rPr>
      </w:pPr>
      <w:r>
        <w:rPr>
          <w:lang w:val="uk-UA"/>
        </w:rPr>
        <w:t>- Програма протидії тероризму на 2025 рік – 8,8 млн. грн;</w:t>
      </w:r>
    </w:p>
    <w:p>
      <w:pPr>
        <w:pStyle w:val="Normal"/>
        <w:ind w:firstLine="709"/>
        <w:jc w:val="both"/>
        <w:rPr>
          <w:lang w:val="uk-UA"/>
        </w:rPr>
      </w:pPr>
      <w:r>
        <w:rPr>
          <w:lang w:val="uk-UA"/>
        </w:rPr>
        <w:t xml:space="preserve">- Програма підготовки населення до національного спротиву на території Хмельницької області на 2024-2025 роки (утримання нашого комунального закладу “Хмельницький обласний центр підготовки населення до національного спротиву”) – 5,9 млн.грн, </w:t>
      </w:r>
    </w:p>
    <w:p>
      <w:pPr>
        <w:pStyle w:val="Normal"/>
        <w:ind w:firstLine="709"/>
        <w:jc w:val="both"/>
        <w:rPr>
          <w:lang w:val="uk-UA"/>
        </w:rPr>
      </w:pPr>
      <w:r>
        <w:rPr>
          <w:lang w:val="uk-UA"/>
        </w:rPr>
        <w:t>- Комплексна програма профілактики правопорушень та боротьби зі</w:t>
        <w:br/>
        <w:t>злочинністю на території Хмельницької області на 2021-2025 роки – 15,0 млн.грн;</w:t>
      </w:r>
    </w:p>
    <w:p>
      <w:pPr>
        <w:pStyle w:val="Normal"/>
        <w:ind w:firstLine="709"/>
        <w:jc w:val="both"/>
        <w:rPr/>
      </w:pPr>
      <w:r>
        <w:rPr>
          <w:lang w:val="uk-UA"/>
        </w:rPr>
        <w:t>- Цільова програма захисту населення і територій від надзвичайних ситуацій техногенного та природного характеру у Хмельницькій області на 2024-2028 роки –20,5 млн. гривень.</w:t>
      </w:r>
    </w:p>
    <w:p>
      <w:pPr>
        <w:pStyle w:val="Normal"/>
        <w:ind w:firstLine="709"/>
        <w:jc w:val="both"/>
        <w:rPr/>
      </w:pPr>
      <w:r>
        <w:rPr>
          <w:lang w:val="uk-UA"/>
        </w:rPr>
        <w:t>Серед цих коштів маже 29,0 млн.грн, що надійшли до обласного бюджету у порядку відчуження майна, яке перебувало у спільній власності територіальних громад сіл, селищ, міст Хмельницької області.</w:t>
      </w:r>
    </w:p>
    <w:p>
      <w:pPr>
        <w:pStyle w:val="Normal"/>
        <w:ind w:firstLine="709"/>
        <w:jc w:val="both"/>
        <w:rPr/>
      </w:pPr>
      <w:r>
        <w:rPr>
          <w:lang w:val="uk-UA"/>
        </w:rPr>
        <w:t>Разом з тим, особлива увага зі сторони депутатського корпусу була приділена соціальній підтримці окремих категорій громадян, а саме, на виконання заходів обласної комплексної програми соціального захисту населення на 2021-2025 роки. На цю мету в обласному бюджеті Хмельницької області на 2025 рік було передбачено понад 221,1 млн.гривень, для:</w:t>
      </w:r>
    </w:p>
    <w:p>
      <w:pPr>
        <w:pStyle w:val="Normal"/>
        <w:ind w:firstLine="709"/>
        <w:jc w:val="both"/>
        <w:rPr>
          <w:lang w:val="uk-UA"/>
        </w:rPr>
      </w:pPr>
      <w:r>
        <w:rPr>
          <w:lang w:val="uk-UA"/>
        </w:rPr>
        <w:t xml:space="preserve">- надання одноразової матеріальної допомоги малозабезпеченим громадянам на вирішення матеріально-побутових проблем; </w:t>
      </w:r>
    </w:p>
    <w:p>
      <w:pPr>
        <w:pStyle w:val="Normal"/>
        <w:ind w:firstLine="709"/>
        <w:jc w:val="both"/>
        <w:rPr>
          <w:lang w:val="uk-UA"/>
        </w:rPr>
      </w:pPr>
      <w:r>
        <w:rPr>
          <w:lang w:val="uk-UA"/>
        </w:rPr>
        <w:t xml:space="preserve">- виплати грошової допомоги громадянам, які потребують дороговартісного лікування; </w:t>
      </w:r>
    </w:p>
    <w:p>
      <w:pPr>
        <w:pStyle w:val="Normal"/>
        <w:ind w:firstLine="709"/>
        <w:jc w:val="both"/>
        <w:rPr>
          <w:lang w:val="uk-UA"/>
        </w:rPr>
      </w:pPr>
      <w:r>
        <w:rPr>
          <w:lang w:val="uk-UA"/>
        </w:rPr>
        <w:t>- виплати одноразової грошової допомоги сім'ям загиблих учасників бойових дій;</w:t>
      </w:r>
    </w:p>
    <w:p>
      <w:pPr>
        <w:pStyle w:val="Normal"/>
        <w:ind w:firstLine="709"/>
        <w:jc w:val="both"/>
        <w:rPr/>
      </w:pPr>
      <w:r>
        <w:rPr>
          <w:lang w:val="uk-UA"/>
        </w:rPr>
        <w:t>- утримання обласних центрів (соціально-психологічної допомоги та матері і дитини) та інше.</w:t>
      </w:r>
    </w:p>
    <w:p>
      <w:pPr>
        <w:pStyle w:val="Normal"/>
        <w:ind w:firstLine="709"/>
        <w:jc w:val="both"/>
        <w:rPr/>
      </w:pPr>
      <w:r>
        <w:rPr>
          <w:lang w:val="uk-UA"/>
        </w:rPr>
        <w:t>Забезпечення дотримання прав ветеранів війни, хто ціною власного життя і здоров’я відстоював свободу та незалежність нашої країни, розвиток системи їх соціального захисту, медичного забезпечення, психологічної реабілітації, соціальної та професійної адаптації, передбачає Обласна комплексна програма соціальної підтримки ветеранів війни, членів сімей загиблих (померлих) ветеранів війни, членів сімей загиблих (померлих) Захисників та Захисниць України на 2025-2026 роки. На виконання програми в 2025 році передбачено 18,4 млн.грн.</w:t>
      </w:r>
    </w:p>
    <w:p>
      <w:pPr>
        <w:pStyle w:val="Normal"/>
        <w:ind w:firstLine="709"/>
        <w:jc w:val="both"/>
        <w:rPr/>
      </w:pPr>
      <w:r>
        <w:rPr>
          <w:lang w:val="uk-UA"/>
        </w:rPr>
        <w:t>Діти-наше майбутнє і дбати про фізичний та психічний стан дитини, особливо в умовах війни, надзвичайно важливо, тому депутати ради і я особисто, звертала увагу на виконання заходів обласної комплексної програми оздоровлення та відпочинку дітей на період до 2027 року, на фінансування якої виділено майже 11,7 млн.гривень коштів обласного бюджету, а це дало можливість оздоровити 634 дитини.</w:t>
      </w:r>
    </w:p>
    <w:p>
      <w:pPr>
        <w:pStyle w:val="Normal"/>
        <w:tabs>
          <w:tab w:val="clear" w:pos="708"/>
          <w:tab w:val="left" w:pos="540" w:leader="none"/>
          <w:tab w:val="left" w:pos="1595" w:leader="none"/>
          <w:tab w:val="left" w:pos="1625" w:leader="none"/>
        </w:tabs>
        <w:ind w:firstLine="709"/>
        <w:jc w:val="both"/>
        <w:rPr/>
      </w:pPr>
      <w:r>
        <w:rPr>
          <w:shd w:fill="FFFFFF" w:val="clear"/>
          <w:lang w:val="uk-UA"/>
        </w:rPr>
        <w:t>В наш час ведеться багато дискусій щодо розвитку суспільства, проте цільовою і головною аудиторією, на яку покладають надії і сподівання, є молодь та підростаюче покоління, бо саме молодь - це майбутнє держави і тому сьогодні ми маємо виробити чітку стратегію виховання молодого покоління, формування його світогляду та патріотизму.</w:t>
      </w:r>
    </w:p>
    <w:p>
      <w:pPr>
        <w:pStyle w:val="Normal"/>
        <w:tabs>
          <w:tab w:val="clear" w:pos="708"/>
          <w:tab w:val="left" w:pos="540" w:leader="none"/>
          <w:tab w:val="left" w:pos="1595" w:leader="none"/>
          <w:tab w:val="left" w:pos="1625" w:leader="none"/>
        </w:tabs>
        <w:ind w:firstLine="709"/>
        <w:jc w:val="both"/>
        <w:rPr/>
      </w:pPr>
      <w:r>
        <w:rPr>
          <w:shd w:fill="FFFFFF" w:val="clear"/>
          <w:lang w:val="uk-UA"/>
        </w:rPr>
        <w:t>Це стосується як виховання української національної та громадянської ідентичності, так і комплексу заходів з формування здорового способу життя. Все це передбачає розвиток самосвідомості й гідності, любові до батьківщини, дбайливе ставлення до рідної мови, культури, традицій; відповідальності за природу рідної країни, а також встановлення певних норм поведінки та визначення життєвих цінностей. Саме на це спрямовані цільова соціальна програма національно-патріотичного виховання у Хмельницькій області на 2022 – 2025 роки, програма «Діти Хмельниччини» на 2023-2025 та соціальна програма «Молодь Хмельниччини» на 2022-2025 роки. Загалом на виконання заходів вищезгаданих програми в обласному бюджеті виділено</w:t>
      </w:r>
      <w:r>
        <w:rPr>
          <w:lang w:val="uk-UA"/>
        </w:rPr>
        <w:t xml:space="preserve"> понад 4 млн.гривень.</w:t>
      </w:r>
    </w:p>
    <w:p>
      <w:pPr>
        <w:pStyle w:val="Normal"/>
        <w:tabs>
          <w:tab w:val="clear" w:pos="708"/>
          <w:tab w:val="left" w:pos="540" w:leader="none"/>
          <w:tab w:val="left" w:pos="1595" w:leader="none"/>
          <w:tab w:val="left" w:pos="1625" w:leader="none"/>
        </w:tabs>
        <w:ind w:firstLine="709"/>
        <w:jc w:val="both"/>
        <w:rPr/>
      </w:pPr>
      <w:r>
        <w:rPr>
          <w:lang w:val="uk-UA" w:eastAsia="uk-UA"/>
        </w:rPr>
        <w:t xml:space="preserve">Забезпечення умов рівної доступності для населення області сучасної повноцінної, якісної освіти, проведення навчального процесу на високому рівні, забезпечення належних умов для навчання та комфортного та безпечного перебування дітей у закладах, основні завдання </w:t>
      </w:r>
      <w:r>
        <w:rPr>
          <w:lang w:val="uk-UA"/>
        </w:rPr>
        <w:t>передбачені цільовою комплексною програмою розвитку освіти Хмельницької області на 2021-2025 роки. Для реалізації заходів програми були залучені кошти державного та обласного бюджету на суму 214,3 млн гривень. В рамках її виконання</w:t>
      </w:r>
      <w:r>
        <w:rPr>
          <w:lang w:val="uk-UA" w:eastAsia="uk-UA"/>
        </w:rPr>
        <w:t xml:space="preserve"> в поточному році закуплено 22 автобуси (8 шкільних та 14 спеціальних) для 22 територіальних громад області</w:t>
      </w:r>
      <w:r>
        <w:rPr>
          <w:lang w:val="uk-UA"/>
        </w:rPr>
        <w:t>, організовано проведення методичної роботи для педагогічних працівників області, підготовка молодших спеціалістів на умовах регіонального замовлення у вищих професійних навчальних закладах, утримання гімназій, здійснено покращення матеріально-технічної бази закладів професійної (професійно-технічної) освіти, придбання матеріальних цінностей для облаштування захисних споруд цивільного захисту населення для закладів вищої освіти, тощо.</w:t>
      </w:r>
    </w:p>
    <w:p>
      <w:pPr>
        <w:pStyle w:val="Normal"/>
        <w:ind w:firstLine="709"/>
        <w:jc w:val="both"/>
        <w:rPr/>
      </w:pPr>
      <w:r>
        <w:rPr>
          <w:lang w:val="uk-UA"/>
        </w:rPr>
        <w:t xml:space="preserve">Усім відомо, що Хмельниччина характеризується надзвичайно сприятливими економічними та природними умовами для розвитку сільського господарства. Саме агропромислові підприємства історично займали провідне місце в її господарстві. Формуванню потужної розвиненої сільськогосподарської галузі та споживчого ринку продуктів харчування сприяє Програма розвитку агропромислового комплексу Хмельницької області на 2023-2027 роки» в обласному бюджеті на поточний рік на виконання заходів програми передбачено 5 500,0 тис. грн, у тому числі на: </w:t>
      </w:r>
    </w:p>
    <w:p>
      <w:pPr>
        <w:pStyle w:val="Normal"/>
        <w:ind w:firstLine="709"/>
        <w:jc w:val="both"/>
        <w:rPr/>
      </w:pPr>
      <w:r>
        <w:rPr>
          <w:lang w:val="uk-UA"/>
        </w:rPr>
        <w:t>- часткову компенсацію вартості придбаної сільськогосподарської техніки та обладнання, технологічного обладнання для виробництва та переробки сільськогосподарської продукції – 3 500,0 тис. грн, за рахунок яких для 23-ох сільгосптоваровиробників проведено часткове відшкодування вартості придбаної ними сільгосптехніки та обладнання на суму 3 357,0 тис. грн та для 16-ти фізичних осіб проведено часткове відшкодування вартості придбаних ними доїльних апаратів на суму 141,2 тис.грн;</w:t>
      </w:r>
    </w:p>
    <w:p>
      <w:pPr>
        <w:pStyle w:val="Normal"/>
        <w:ind w:firstLine="709"/>
        <w:jc w:val="both"/>
        <w:rPr/>
      </w:pPr>
      <w:r>
        <w:rPr>
          <w:lang w:val="uk-UA"/>
        </w:rPr>
        <w:t>- бюджетну дотацію за утримання телиць у віці з 12 до 18 місяців – 1 500,0 тис.грн, за рахунок яких для 47-ми заявників надано бюджетну дотацію (в розмірах – 5,0 тис.грн та 7,0 тис.грн) за утримання телиць, тощо.</w:t>
      </w:r>
    </w:p>
    <w:p>
      <w:pPr>
        <w:pStyle w:val="Normal"/>
        <w:ind w:firstLine="709"/>
        <w:jc w:val="both"/>
        <w:rPr/>
      </w:pPr>
      <w:r>
        <w:rPr>
          <w:lang w:val="uk-UA"/>
        </w:rPr>
        <w:t xml:space="preserve">Підтримка малого бізнесу може стати справжнім каталізатором змін і ключовим фактором для відновлення економіки країни. Адже завдяки діяльності малих і середніх підприємств забезпечується задоволення локального споживчого попиту, що стимулює обіг грошей та сприяє соціально-економічному добробуту місцевих жителів. Створюючи локальні бізнеси, підприємці стимулюють зайнятість, сплачують податки й збори, що особливо цінно в умовах важких економічних обставин, спричинених війною. </w:t>
      </w:r>
    </w:p>
    <w:p>
      <w:pPr>
        <w:pStyle w:val="Normal"/>
        <w:ind w:firstLine="709"/>
        <w:jc w:val="both"/>
        <w:rPr/>
      </w:pPr>
      <w:r>
        <w:rPr>
          <w:lang w:val="uk-UA"/>
        </w:rPr>
        <w:t>Тому не залишилось поза увагою фінансування заходів обласної програми розвитку малого і середнього підприємництва Хмельницької області на 2024-2026 роки. Загальний фінансовий ресурс, передбачений в обласному бюджеті на виконання вказаної програми складає 11 145,4 тис. гривень. Зазначене фінансування дасть змогу надати фінансовокредитну підтримку 21-му суб’єкту малого та середнього підприємництва, в тому числі суб’єктам підприємницької діяльності, утвореним ветеранами війни та членами їх сімей, які працюють у пріоритетних галузях економіки.</w:t>
      </w:r>
    </w:p>
    <w:p>
      <w:pPr>
        <w:pStyle w:val="Normal"/>
        <w:ind w:firstLine="709"/>
        <w:jc w:val="both"/>
        <w:rPr/>
      </w:pPr>
      <w:r>
        <w:rPr>
          <w:lang w:val="uk-UA"/>
        </w:rPr>
        <w:t>Підвищення якості та ефективності медико-санітарної допомоги, забезпечення соціальної справедливості і прав громадян на охорону здоров'я, залишається одним із головних, і досі не невирішених проблем, на які також спрямована робота депутатського корпусу.</w:t>
      </w:r>
    </w:p>
    <w:p>
      <w:pPr>
        <w:pStyle w:val="Normal"/>
        <w:ind w:firstLine="709"/>
        <w:jc w:val="both"/>
        <w:rPr/>
      </w:pPr>
      <w:r>
        <w:rPr>
          <w:lang w:val="uk-UA"/>
        </w:rPr>
        <w:t xml:space="preserve">Щороку затверджується обласна програма розвитку та підтримки комунальних закладів охорони здоров’я Хмельницької обласної ради. У 2025 році – сума в розмірі 261,9 млн.грн спрямована для поліпшення якості надання та доступності спеціалізованої медичної допомоги населенню Хмельницької області, покращення матеріально-технічної бази та створення сприятливих умов для здійснення модернізації галузі охорони здоров’я області. В рамках цієї програми проведені капітальні ремонти та придбано дороговартісне обладнання для </w:t>
      </w:r>
      <w:r>
        <w:rPr>
          <w:bCs/>
          <w:lang w:val="uk-UA"/>
        </w:rPr>
        <w:t>КНП «Хмельницька обласна лікарня», КНП «Хмельницький обласний протипухлинний центр», КНП «Хмельницький обласний серцево-судинний центр», КНП «Хмельницький обласний госпіталь ветеранів війни, КНП «Хмельницький обласний госпіталь ветеранів війни» а інші.</w:t>
      </w:r>
    </w:p>
    <w:p>
      <w:pPr>
        <w:pStyle w:val="Normal"/>
        <w:ind w:firstLine="709"/>
        <w:jc w:val="both"/>
        <w:rPr/>
      </w:pPr>
      <w:r>
        <w:rPr>
          <w:lang w:val="uk-UA"/>
        </w:rPr>
        <w:t>Для забезпечення кваліфікованого лікування та створення комфортних умов для відновлення і реабілітації осіб, які постраждали внаслідок збройної агресії рф проти України, в області діє обласна програма психологічної реабілітації військовослужбовців, які перебувають на лікуванні у КНП «Хмельницький обласний госпіталь ветеранів війни» Хмельницької обласної ради, на 2024-2025 роки.</w:t>
      </w:r>
      <w:r>
        <w:rPr>
          <w:bCs/>
          <w:i/>
          <w:iCs/>
          <w:lang w:val="uk-UA"/>
        </w:rPr>
        <w:t xml:space="preserve"> </w:t>
      </w:r>
      <w:r>
        <w:rPr>
          <w:bCs/>
          <w:iCs/>
          <w:lang w:val="uk-UA"/>
        </w:rPr>
        <w:t xml:space="preserve">Від початку війни госпіталь </w:t>
      </w:r>
      <w:r>
        <w:rPr>
          <w:lang w:val="uk-UA"/>
        </w:rPr>
        <w:t>задіяний у лікувально-реабілітаційному процесі поранених військовослужбовців. Надається допомога військовим в адаптації до цивільного життя, подолання психологічних проблем і травматичного досвіду, спричинених наслідками війни. Для реалізації цих напрямків роботи, у поточному році з обласного бюджету виділено 750,0 тис. гривень.</w:t>
      </w:r>
    </w:p>
    <w:p>
      <w:pPr>
        <w:pStyle w:val="Normal"/>
        <w:ind w:firstLine="709"/>
        <w:jc w:val="both"/>
        <w:rPr/>
      </w:pPr>
      <w:r>
        <w:rPr>
          <w:lang w:val="uk-UA"/>
        </w:rPr>
        <w:t>Забезпечення закладів охорони здоров’я області дороговартісним обладнанням, медикаментами та виробами медичного призначення, підвищення якості медичних послуг, передбачено обласною програмою централізованого забезпечення медичних закладів лікарськими засобами та виробами медичного призначення на 2024-2026 роки. На виконання заходів цієї програми з обласного бюджету профінансовано 32,0 млн. гривень які використано на закупівлю медикаментів та виробів медичного призначення для:</w:t>
      </w:r>
    </w:p>
    <w:p>
      <w:pPr>
        <w:pStyle w:val="Normal"/>
        <w:tabs>
          <w:tab w:val="clear" w:pos="708"/>
          <w:tab w:val="left" w:pos="426" w:leader="none"/>
        </w:tabs>
        <w:ind w:firstLine="709"/>
        <w:jc w:val="both"/>
        <w:rPr/>
      </w:pPr>
      <w:r>
        <w:rPr>
          <w:lang w:val="uk-UA"/>
        </w:rPr>
        <w:t>-надання якісної високоспеціалізованої медичної допомоги військовослужбовцям та пацієнтам з важкою патологією у невідкладних станах (8 млн.грн.);</w:t>
      </w:r>
    </w:p>
    <w:p>
      <w:pPr>
        <w:pStyle w:val="Normal"/>
        <w:tabs>
          <w:tab w:val="clear" w:pos="708"/>
          <w:tab w:val="left" w:pos="284" w:leader="none"/>
          <w:tab w:val="left" w:pos="426" w:leader="none"/>
        </w:tabs>
        <w:ind w:firstLine="709"/>
        <w:jc w:val="both"/>
        <w:rPr>
          <w:lang w:val="uk-UA"/>
        </w:rPr>
      </w:pPr>
      <w:r>
        <w:rPr>
          <w:lang w:val="uk-UA"/>
        </w:rPr>
        <w:t>- лікування онкологічних хворих;</w:t>
      </w:r>
    </w:p>
    <w:p>
      <w:pPr>
        <w:pStyle w:val="Normal"/>
        <w:tabs>
          <w:tab w:val="clear" w:pos="708"/>
          <w:tab w:val="left" w:pos="284" w:leader="none"/>
          <w:tab w:val="left" w:pos="426" w:leader="none"/>
        </w:tabs>
        <w:ind w:firstLine="709"/>
        <w:jc w:val="both"/>
        <w:rPr>
          <w:lang w:val="uk-UA"/>
        </w:rPr>
      </w:pPr>
      <w:r>
        <w:rPr>
          <w:lang w:val="uk-UA"/>
        </w:rPr>
        <w:t>- лікування неврологічних захворювань;</w:t>
      </w:r>
    </w:p>
    <w:p>
      <w:pPr>
        <w:pStyle w:val="Normal"/>
        <w:tabs>
          <w:tab w:val="clear" w:pos="708"/>
          <w:tab w:val="left" w:pos="284" w:leader="none"/>
          <w:tab w:val="left" w:pos="426" w:leader="none"/>
        </w:tabs>
        <w:ind w:firstLine="709"/>
        <w:jc w:val="both"/>
        <w:rPr>
          <w:lang w:val="uk-UA"/>
        </w:rPr>
      </w:pPr>
      <w:r>
        <w:rPr>
          <w:lang w:val="uk-UA"/>
        </w:rPr>
        <w:t xml:space="preserve">- лікування серцево-судинних захворювань; </w:t>
      </w:r>
    </w:p>
    <w:p>
      <w:pPr>
        <w:pStyle w:val="Normal"/>
        <w:tabs>
          <w:tab w:val="clear" w:pos="708"/>
          <w:tab w:val="left" w:pos="284" w:leader="none"/>
          <w:tab w:val="left" w:pos="426" w:leader="none"/>
        </w:tabs>
        <w:ind w:firstLine="709"/>
        <w:jc w:val="both"/>
        <w:rPr>
          <w:lang w:val="uk-UA"/>
        </w:rPr>
      </w:pPr>
      <w:r>
        <w:rPr>
          <w:lang w:val="uk-UA"/>
        </w:rPr>
        <w:t>- забезпечення хворих на фенілкетонурію і муковізцидоз лікувальним харчуванням;</w:t>
      </w:r>
    </w:p>
    <w:p>
      <w:pPr>
        <w:pStyle w:val="Normal"/>
        <w:tabs>
          <w:tab w:val="clear" w:pos="708"/>
          <w:tab w:val="left" w:pos="284" w:leader="none"/>
          <w:tab w:val="left" w:pos="426" w:leader="none"/>
        </w:tabs>
        <w:ind w:firstLine="709"/>
        <w:jc w:val="both"/>
        <w:rPr/>
      </w:pPr>
      <w:r>
        <w:rPr>
          <w:lang w:val="uk-UA"/>
        </w:rPr>
        <w:t>- лікування онкогематологічних хворих;</w:t>
      </w:r>
    </w:p>
    <w:p>
      <w:pPr>
        <w:pStyle w:val="Normal"/>
        <w:tabs>
          <w:tab w:val="clear" w:pos="708"/>
          <w:tab w:val="left" w:pos="284" w:leader="none"/>
          <w:tab w:val="left" w:pos="426" w:leader="none"/>
        </w:tabs>
        <w:ind w:firstLine="709"/>
        <w:jc w:val="both"/>
        <w:rPr>
          <w:lang w:val="uk-UA"/>
        </w:rPr>
      </w:pPr>
      <w:r>
        <w:rPr>
          <w:lang w:val="uk-UA"/>
        </w:rPr>
        <w:t>- ендопротезів, слухових апаратів та інше.</w:t>
      </w:r>
    </w:p>
    <w:p>
      <w:pPr>
        <w:pStyle w:val="Normal"/>
        <w:tabs>
          <w:tab w:val="clear" w:pos="708"/>
          <w:tab w:val="left" w:pos="284" w:leader="none"/>
          <w:tab w:val="left" w:pos="426" w:leader="none"/>
        </w:tabs>
        <w:ind w:firstLine="709"/>
        <w:jc w:val="both"/>
        <w:rPr/>
      </w:pPr>
      <w:r>
        <w:rPr>
          <w:lang w:val="uk-UA"/>
        </w:rPr>
        <w:t>Звичайно, це далеко не повний перелік усіх надзвичайно важливих програм, на виконанні яких були зосереджені зусилля депутатів та обласної військової адміністрації, але я впевнена, що разом ми конструктивно підходили до розподілу фінансового ресурсу для забезпечення виконання кожного заходу програми, намагалися зробити все можливе, для подальшого покращання добробуту мешканців області у цей надзвичайно важкий для країни час.</w:t>
      </w:r>
    </w:p>
    <w:p>
      <w:pPr>
        <w:pStyle w:val="Normal"/>
        <w:ind w:firstLine="567"/>
        <w:jc w:val="both"/>
        <w:rPr/>
      </w:pPr>
      <w:r>
        <w:rPr>
          <w:b/>
          <w:lang w:val="uk-UA"/>
        </w:rPr>
        <w:t xml:space="preserve">Управління об’єктами спільної власності територіальних громад сіл, селищ, міст області. </w:t>
      </w:r>
      <w:r>
        <w:rPr>
          <w:rFonts w:eastAsia="Calibri"/>
          <w:lang w:val="uk-UA"/>
        </w:rPr>
        <w:t>Спільно з керівниками комунальних підприємств, організацій та закладів здійснено роботу з оформлення правовстановлюючих документів на комунальне майно, землекористування, внесення відповідних відомостей до Державного реєстру речових прав на нерухоме майно. Зокрема, за минулий рік здійснено реєстрацію 14 об’єктів нерухомого майна, загальною площею 14759,5 м</w:t>
      </w:r>
      <w:r>
        <w:rPr>
          <w:rFonts w:eastAsia="Calibri"/>
          <w:vertAlign w:val="superscript"/>
          <w:lang w:val="uk-UA"/>
        </w:rPr>
        <w:t>2</w:t>
      </w:r>
      <w:r>
        <w:rPr>
          <w:rFonts w:eastAsia="Calibri"/>
          <w:lang w:val="uk-UA"/>
        </w:rPr>
        <w:t>. Здійснено запити та отримано витяги з технічної документації про нормативну-грошову оцінку земельних ділянок для здійснення їх декларування в кількості 27 од.</w:t>
      </w:r>
    </w:p>
    <w:p>
      <w:pPr>
        <w:pStyle w:val="Normal"/>
        <w:ind w:firstLine="720"/>
        <w:jc w:val="both"/>
        <w:rPr/>
      </w:pPr>
      <w:r>
        <w:rPr>
          <w:rFonts w:eastAsia="Calibri"/>
          <w:lang w:val="uk-UA"/>
        </w:rPr>
        <w:t xml:space="preserve">Постійно оновлюється перелік об’єктів спільної власності територіальних громад сіл, селищ, міст області, готуються проекти рішень про внесення змін до нього. Зокрема, в 2025 році рішенням обласної ради був оновлений цей перелік в частині об’єктів, що є закладами охорони здоров’я, закладами соціального захисту населення, закладами освіти та госпрозрахунковими підприємствами станом на 1 жовтня 2025 року. Враховуючи систематичну роботу по впорядкуванню та оновленню технічної документації будівель комунальної власності, цей перелік об’єктів потребує постійного внесення змін. </w:t>
      </w:r>
    </w:p>
    <w:p>
      <w:pPr>
        <w:pStyle w:val="Normal"/>
        <w:ind w:firstLine="720"/>
        <w:jc w:val="both"/>
        <w:rPr/>
      </w:pPr>
      <w:r>
        <w:rPr>
          <w:rFonts w:eastAsia="Calibri"/>
          <w:lang w:val="uk-UA"/>
        </w:rPr>
        <w:t xml:space="preserve">З метою покращення інфраструктури та надання якісних послуг населенню територіальних громад області за рішенням обласної ради їм безоплатно передано земельні ділянки. Зокрема, Хмельницькій міській раді, Чорноострівській селищній раді передано у комунальну власність земельні ділянки загальними площами 1,3377 га та 0,975 га відповідно. </w:t>
      </w:r>
    </w:p>
    <w:p>
      <w:pPr>
        <w:pStyle w:val="Normal"/>
        <w:ind w:firstLine="720"/>
        <w:jc w:val="both"/>
        <w:rPr/>
      </w:pPr>
      <w:r>
        <w:rPr>
          <w:rFonts w:eastAsia="Calibri"/>
          <w:lang w:val="uk-UA"/>
        </w:rPr>
        <w:t xml:space="preserve">Одним із головних завдань є формування актуального реєстру нерухомого майна та земельних ділянок, що належать обласній раді. Це дає можливість ефективно вирішувати питання використання комунального майна та не допустить можливих зловживань у цій сфері. З цією ж метою регулярно проводиться інвентаризація майна, закріпленого за комунальними закладами. </w:t>
      </w:r>
    </w:p>
    <w:p>
      <w:pPr>
        <w:pStyle w:val="Normal"/>
        <w:ind w:firstLine="720"/>
        <w:jc w:val="both"/>
        <w:rPr/>
      </w:pPr>
      <w:r>
        <w:rPr>
          <w:rFonts w:eastAsia="Calibri"/>
          <w:lang w:val="uk-UA"/>
        </w:rPr>
        <w:t xml:space="preserve">Зважаючи на вимоги сьогодення, обласна рада спільно з профільними підрозділами обласної державної адміністрації здійснює підготовку питань щодо оптимізації мережі комунальних закладів, зміну їх типу і також створення нових комунальних закладів. Зокрема, в поточному році здійснено процедуру ліквідації комунального закладу охорони здоров’я «Хмельницький обласний центр медико-соціальної експертизи», а також реорганізовано КНП «Хмельницький обласний патологоанатомічний центр» шляхом приєднання до КНП «Хмельницька обласна лікарня» Хмельницької обласної ради, створено комісії з ліквідації та відповідно реорганізовано ці підприємства. </w:t>
      </w:r>
    </w:p>
    <w:p>
      <w:pPr>
        <w:pStyle w:val="Normal"/>
        <w:ind w:firstLine="720"/>
        <w:jc w:val="both"/>
        <w:rPr/>
      </w:pPr>
      <w:r>
        <w:rPr>
          <w:rFonts w:eastAsia="Calibri"/>
          <w:bCs/>
          <w:lang w:val="uk-UA"/>
        </w:rPr>
        <w:t>Окрім того, за розпорядженнями голови ради в поточному році здійснювалось закріплення майна за комунальними установами, закладами та підприємствами, що належать до спільної власності територіальних громад області</w:t>
      </w:r>
      <w:r>
        <w:rPr>
          <w:rFonts w:eastAsia="Calibri"/>
          <w:lang w:val="uk-UA"/>
        </w:rPr>
        <w:t xml:space="preserve">. Зокрема, за закладами (Кам’янець-Подільським ліцеєм «Славутинка» Хмельницької обласної ради, КЗ «Центр організаційно-господарського забезпечення закладів освіти», комунальним закладом «Ветеранський простір «ВЕТЕРАН ПРО», КНП «Хмельницький обласний центр екстреної медичної допомоги та медицини катастроф», КНП «Хмельницька обласна лікарня» Хмельницької обласної ради, Китайгородським будиноком-інтернатом для громадян похилого віку та осіб з інвалідністю, Мазниківським будинком-інтернатом для громадян похилого віку та осіб з інвалідністю, Антонінською аптекою № 21 Красилівського району Хмельницької області, Комунальним підприємством «Комунальники») закріплено об’єкти нерухомого майна та індивідуально визначене майно. </w:t>
      </w:r>
    </w:p>
    <w:p>
      <w:pPr>
        <w:pStyle w:val="Normal"/>
        <w:ind w:firstLine="720"/>
        <w:jc w:val="both"/>
        <w:rPr/>
      </w:pPr>
      <w:r>
        <w:rPr>
          <w:lang w:val="uk-UA"/>
        </w:rPr>
        <w:t>Керуючись Законом України «Про оренду державного та комунального майна», постановою Кабінету Міністрів України від 03.06.2020 №483 «Деякі питання оренди державного та комунального майна» від 28.04.2021, а також Постановою Кабінету Міністрів України «Про особливості оренди державного та комунального майна у період воєнного стану» від 27.05.2022 № 634 (зі змінами) управлінням систематично надаються консультації та роз’яснювальна інформація керівникам підприємств, закладів, установ та організацій – балансоутримувачам комунального майна спільної власності територіальних громад сіл, селищ, міст області. З метою забезпечення виконання вимог законодавства з питань оренди орендодавцями та орендарями комунального майна за дорученням керівництва обласної ради управлінням проводяться заходи із документального контролю, виїзні огляди та аналіз даних.</w:t>
      </w:r>
    </w:p>
    <w:p>
      <w:pPr>
        <w:pStyle w:val="Style15"/>
        <w:ind w:left="0" w:firstLine="709"/>
        <w:jc w:val="both"/>
        <w:rPr/>
      </w:pPr>
      <w:r>
        <w:rPr>
          <w:sz w:val="24"/>
          <w:szCs w:val="24"/>
        </w:rPr>
        <w:t>В попередні роки було проведено обстеження приміщень, балансоутримувачем яких була ДУ «Хмельницький обласний центр контролю та профілактики хвороб Міністерства охорони здоров’я України». Враховуючи встановлення фактів порушень при використанні майна суб’єктами на умовах оренди, розпорядженням голови обласної ради було перезакріплено майно за іншим балансоутримувачем - КП «Комунальники». Вимушені заходи були прийняті для уникнення в подальшому порушень та приведення у відповідність використання майна за цільовим призначенням й здійснення належного утримання майна, припинити використання майна сторонніми особами, без належного оформлення орендних відносин, застосувати заходи відповідальності до орендаря, який порушує умови використання отриманого в оренду майна. В поточному році завершена робота із передачі на баланс комунальному підприємству цих об’єктів нерухомості. Наразі, новим балансоутримувачем та обласною радою здійснюється технічна інвентаризація цих об’єктів з метою впорядкування правовстановлюючих документів на майно.</w:t>
      </w:r>
    </w:p>
    <w:p>
      <w:pPr>
        <w:pStyle w:val="Normal"/>
        <w:ind w:firstLine="720"/>
        <w:jc w:val="both"/>
        <w:rPr/>
      </w:pPr>
      <w:r>
        <w:rPr>
          <w:rFonts w:eastAsia="Calibri"/>
          <w:lang w:val="uk-UA"/>
        </w:rPr>
        <w:t>В період воєнного стану, відповідно до вимог чинного законодавства України та локальних нормативно-правових актів оренда приміщень об’єктів спільної власності територіальних громад сіл, селищ, міст області має спрощені процедури. За встановленими правилами, орендарі залишаються зобов’язаними вчасно та добросовісно сплачувати орендну плату. Керуючись Законом України «Про оренду державного та комунального майна», постанови Кабінету Міністрів України від 03.06.2020 №483 «Деякі питання оренди державного та комунального майна» від 28.04.2021, а також Постановою Кабінету Міністрів України «Про особливості оренди державного та комунального майна у період воєнного стану» від 27.05.2022 р. № 634 (зі змінами) управлінням систематично надаються консультації та роз’яснювальна інформація керівникам підприємств, закладів, установ та організацій – балансоутримувачам комунального майна спільної власності територіальних громад сіл, селищ, міст області. З метою забезпечення виконання вимог законодавства з питань оренди орендодавцями та орендарями комунального майна за дорученням керівництва обласної ради управлінням проводяться заходи із документального контролю, виїзні огляди та аналіз даних.</w:t>
      </w:r>
    </w:p>
    <w:p>
      <w:pPr>
        <w:pStyle w:val="Normal"/>
        <w:ind w:firstLine="720"/>
        <w:jc w:val="both"/>
        <w:rPr/>
      </w:pPr>
      <w:r>
        <w:rPr>
          <w:rFonts w:eastAsia="Calibri"/>
          <w:lang w:val="uk-UA"/>
        </w:rPr>
        <w:t>Відповідно до Закону України «Про оренду державного та комунального майна» протягом 2025 надавались погодження на включення об’єктів оренди до Переліку першого типу - шляхом проведення аукціону (протягом 2025 року було надано 27 таких погоджень/дозволів, в порівняні з 2024 роком було – 11, що зумовлено пролонгацією договорів оренди в період воєнного стану), 13 об’єктів включені до Переліку другого типу - без проведення аукціону відповідно до статті 15 ЗУ «Про оренду державного та комунального майна».</w:t>
      </w:r>
    </w:p>
    <w:p>
      <w:pPr>
        <w:pStyle w:val="Normal"/>
        <w:ind w:firstLine="720"/>
        <w:jc w:val="both"/>
        <w:rPr/>
      </w:pPr>
      <w:r>
        <w:rPr>
          <w:rFonts w:eastAsia="Calibri"/>
          <w:lang w:val="uk-UA"/>
        </w:rPr>
        <w:t>Так, станом на листопад 2025 року нараховується 307 діючих договорів на загальну площу - 36,2 тис. м</w:t>
      </w:r>
      <w:r>
        <w:rPr>
          <w:rFonts w:eastAsia="Calibri"/>
          <w:vertAlign w:val="superscript"/>
          <w:lang w:val="uk-UA"/>
        </w:rPr>
        <w:t>2</w:t>
      </w:r>
      <w:r>
        <w:rPr>
          <w:rFonts w:eastAsia="Calibri"/>
          <w:lang w:val="uk-UA"/>
        </w:rPr>
        <w:t xml:space="preserve">. </w:t>
      </w:r>
    </w:p>
    <w:p>
      <w:pPr>
        <w:pStyle w:val="Normal"/>
        <w:ind w:firstLine="720"/>
        <w:jc w:val="both"/>
        <w:rPr>
          <w:rFonts w:eastAsia="Calibri"/>
          <w:lang w:val="uk-UA"/>
        </w:rPr>
      </w:pPr>
      <w:r>
        <w:rPr>
          <w:rFonts w:eastAsia="Calibri"/>
          <w:lang w:val="uk-UA"/>
        </w:rPr>
        <w:t xml:space="preserve">Станом на 06.11.2025 до обласного бюджету від оренди майна об’єктів спільної власності територіальних громад області надійшло 6,65 млн грн, тоді як у відповідний період у 2024 році надійшло 5,8 млн гривень. Загалом, </w:t>
      </w:r>
      <w:r>
        <w:rPr>
          <w:lang w:val="uk-UA"/>
        </w:rPr>
        <w:t xml:space="preserve">за 2025 рік </w:t>
      </w:r>
      <w:r>
        <w:rPr>
          <w:rFonts w:eastAsia="Calibri"/>
          <w:lang w:val="uk-UA"/>
        </w:rPr>
        <w:t>очікується</w:t>
      </w:r>
      <w:r>
        <w:rPr>
          <w:lang w:val="uk-UA"/>
        </w:rPr>
        <w:t xml:space="preserve"> надходжень до обласного бюджету від оренди нерухомого майна в сумі 7129270,23 грн.</w:t>
      </w:r>
    </w:p>
    <w:p>
      <w:pPr>
        <w:pStyle w:val="Normal"/>
        <w:ind w:firstLine="720"/>
        <w:jc w:val="both"/>
        <w:rPr>
          <w:rFonts w:eastAsia="Calibri"/>
          <w:lang w:val="uk-UA"/>
        </w:rPr>
      </w:pPr>
      <w:r>
        <w:rPr>
          <w:rFonts w:eastAsia="Calibri"/>
          <w:lang w:val="uk-UA"/>
        </w:rPr>
        <w:t>Відповідно до Закону України «Про правовий режим воєнного стану» у 2025 році 8 керівників призначено на умовах контракту (на період до припинення чи скасування воєнного стану).</w:t>
      </w:r>
    </w:p>
    <w:p>
      <w:pPr>
        <w:pStyle w:val="Normal"/>
        <w:ind w:firstLine="720"/>
        <w:jc w:val="both"/>
        <w:rPr/>
      </w:pPr>
      <w:r>
        <w:rPr>
          <w:rFonts w:eastAsia="Calibri"/>
          <w:bCs/>
          <w:lang w:val="uk-UA"/>
        </w:rPr>
        <w:t>З метою забезпечення ефективного використання і збереження закріпленого за об’єктами спільної власності територіальних громад сіл, селищ, міст області майна, забезпечення вимог законодавства про охорону праці, санітарно-гігієнічних та протипожежних норм і правил, створення належних умов праці, раціонального та ефективного цільового використання бюджетних коштів, відповідальними працівниками виконавчого апарату протягом поточного року постійно здійснюються комісійні візити по обласних комунальних закладах.</w:t>
      </w:r>
    </w:p>
    <w:p>
      <w:pPr>
        <w:pStyle w:val="Normal"/>
        <w:ind w:firstLine="720"/>
        <w:jc w:val="both"/>
        <w:rPr/>
      </w:pPr>
      <w:r>
        <w:rPr>
          <w:rFonts w:eastAsia="Calibri"/>
          <w:bCs/>
          <w:lang w:val="uk-UA"/>
        </w:rPr>
        <w:t>Для запобігання допущення порушень головою обласної ради поставлено вимогу до всіх керівників комунальних закладів щодо безумовного дотримання та виконання статутних завдань, контрактів, чинного законодавства в частині належної організації роботи комунальних закладів, дотримання конституційних прав підопічних, дітей, хворих, які знаходяться, у закладах соціального захисту, охорони здоров’я, освіти.</w:t>
      </w:r>
    </w:p>
    <w:p>
      <w:pPr>
        <w:pStyle w:val="Normal"/>
        <w:ind w:firstLine="720"/>
        <w:jc w:val="both"/>
        <w:rPr>
          <w:rFonts w:eastAsia="Calibri"/>
          <w:bCs/>
          <w:lang w:val="uk-UA"/>
        </w:rPr>
      </w:pPr>
      <w:r>
        <w:rPr>
          <w:rFonts w:eastAsia="Calibri"/>
          <w:bCs/>
          <w:lang w:val="uk-UA"/>
        </w:rPr>
        <w:t xml:space="preserve">У лютому-березні 2025 року проведено засідання комісій з підведення </w:t>
      </w:r>
      <w:bookmarkStart w:id="6" w:name="_Hlk166069031"/>
      <w:r>
        <w:rPr>
          <w:rFonts w:eastAsia="Calibri"/>
          <w:bCs/>
          <w:lang w:val="uk-UA"/>
        </w:rPr>
        <w:t>підсумків фінансово-господарської діяльності закладів, підприємств за 2024 рік</w:t>
      </w:r>
      <w:bookmarkEnd w:id="6"/>
      <w:r>
        <w:rPr>
          <w:rFonts w:eastAsia="Calibri"/>
          <w:bCs/>
          <w:lang w:val="uk-UA"/>
        </w:rPr>
        <w:t>.</w:t>
      </w:r>
    </w:p>
    <w:p>
      <w:pPr>
        <w:pStyle w:val="Normal"/>
        <w:ind w:firstLine="720"/>
        <w:jc w:val="both"/>
        <w:rPr/>
      </w:pPr>
      <w:r>
        <w:rPr>
          <w:rFonts w:eastAsia="Calibri"/>
          <w:lang w:val="uk-UA"/>
        </w:rPr>
        <w:t>Також вдруге було проведено засідання комісії з розгляду діяльності закладів фахової передвищої та професійної (професійно-технічної) освіти Хмельницької області, фінансування яких здійснювалось з обласного бюджету у 2024 році та комісії з розгляду діяльності бюджетних закладів, фінансування яких здійснюється з обласного бюджету, однак вони не є комунальною власністю Хмельницької обласної ради. Під час засідання цих комісій було акцентовано увагу та вказано відповідним службам, закладам щодо вжиття заходів по передачі цілісних майнових комплексів професійно-технічної освіти з державної у комунальну власність, приведенню правовстановлюючої документації відповідно до вимог чинного законодавства.</w:t>
      </w:r>
    </w:p>
    <w:p>
      <w:pPr>
        <w:pStyle w:val="Normal"/>
        <w:ind w:firstLine="720"/>
        <w:jc w:val="both"/>
        <w:rPr/>
      </w:pPr>
      <w:r>
        <w:rPr>
          <w:rFonts w:eastAsia="Calibri"/>
          <w:bCs/>
          <w:lang w:val="uk-UA"/>
        </w:rPr>
        <w:t xml:space="preserve">Цього року </w:t>
      </w:r>
      <w:r>
        <w:rPr>
          <w:rFonts w:eastAsia="Calibri"/>
          <w:lang w:val="uk-UA"/>
        </w:rPr>
        <w:t xml:space="preserve">Уповноваженим Верховної Ради України з прав людини </w:t>
      </w:r>
      <w:r>
        <w:rPr>
          <w:rFonts w:eastAsia="Calibri"/>
          <w:bCs/>
          <w:lang w:val="uk-UA"/>
        </w:rPr>
        <w:t xml:space="preserve">було здійснено 9 моніторингових візитів до обласних інтернатних установ. Управлінням аналізуються </w:t>
      </w:r>
      <w:r>
        <w:rPr>
          <w:rFonts w:eastAsia="Calibri"/>
          <w:lang w:val="uk-UA"/>
        </w:rPr>
        <w:t>порушення, які були виявлені під час таких візитів, дано ряд доручень щодо їх усунень.</w:t>
      </w:r>
    </w:p>
    <w:p>
      <w:pPr>
        <w:pStyle w:val="Normal"/>
        <w:ind w:firstLine="720"/>
        <w:jc w:val="both"/>
        <w:rPr/>
      </w:pPr>
      <w:r>
        <w:rPr>
          <w:rFonts w:eastAsia="Calibri"/>
          <w:lang w:val="uk-UA"/>
        </w:rPr>
        <w:t>Протягом року управлінням проводився аналіз фінансово-господарської діяльності та складання звітів про виконання фінансових планів госпрозрахункових підприємств, комунальних некомерційних підприємств. Ця робота знаходиться на постійному контролі управління з питань спільної власності територіальних громад виконавчого апарату обласної ради. Так, за цей рік опрацьовано та проаналізовано 59 фінансових плани та уточнень до них, впорядковано та погоджено головою обласної ради 95 кошторисів та планів асигнувань бюджетних закладів, затверджено біля 120 штатних розписів (із змінами).</w:t>
      </w:r>
    </w:p>
    <w:p>
      <w:pPr>
        <w:pStyle w:val="Normal"/>
        <w:ind w:firstLine="720"/>
        <w:jc w:val="both"/>
        <w:rPr/>
      </w:pPr>
      <w:r>
        <w:rPr>
          <w:rFonts w:eastAsia="Calibri"/>
          <w:lang w:val="uk-UA"/>
        </w:rPr>
        <w:t>З метою впорядкування установчих документів у 2025 році затверджено нові редакції статутів 10 об’єктів спільної власності територіальних громад сіл, селищ, міст області. Головним при внесенні змін до Статутів є їх приведення до норм відповідно до чинного законодавства.</w:t>
      </w:r>
    </w:p>
    <w:p>
      <w:pPr>
        <w:pStyle w:val="Normal"/>
        <w:ind w:firstLine="720"/>
        <w:jc w:val="both"/>
        <w:rPr/>
      </w:pPr>
      <w:r>
        <w:rPr>
          <w:rFonts w:eastAsia="Calibri"/>
          <w:lang w:val="uk-UA"/>
        </w:rPr>
        <w:t xml:space="preserve">З метою врегулювання питань функціонування Дитячого будинку Хмельницької обласної ради, розроблення концепції створення комунального закладу «Центр соціальної підтримки дітей та сімей» Хмельницької обласної ради, створено робочу групу, до складу якої увійшли керівництво обласної ради та обласної військової адміністрації, представники фракцій обласної ради. Групі доручено </w:t>
      </w:r>
      <w:bookmarkStart w:id="7" w:name="_Hlk212552943"/>
      <w:r>
        <w:rPr>
          <w:rFonts w:eastAsia="Calibri"/>
          <w:lang w:val="uk-UA"/>
        </w:rPr>
        <w:t>детально розглянути питання функціонування Дитячого будинку Хмельницької обласної ради у період введеного в Україні воєнного стану; проаналізувати роботу в області з питань захисту прав дітей, які опинилися у складних життєвих обставинах, дітей-сиріт, дітей, позбавлених батьківського піклування, та інших категорій, які потребують соціальної підтримки. Напрацьовані пропозиції надано у Хмельницьку обласну раду, а також у Хмельницьку обласну військову адміністрацію для підготовки відповідного проекту рішення.</w:t>
      </w:r>
    </w:p>
    <w:p>
      <w:pPr>
        <w:pStyle w:val="Normal"/>
        <w:ind w:firstLine="709"/>
        <w:jc w:val="both"/>
        <w:rPr/>
      </w:pPr>
      <w:bookmarkEnd w:id="7"/>
      <w:r>
        <w:rPr>
          <w:lang w:val="uk-UA"/>
        </w:rPr>
        <w:t>На підставі рішення обласної ради від 25.09.2024 № 7-21/2024 «Про Перелік об’єктів малої приватизації (окреме майно) спільної власності територіальних громад сіл, селищ, міст Хмельницької області, що підлягають приватизації у 2024 році» в період з листопада 2024 року по квітень 2025 року в електронній торговій системі України проведено аукціони з продажу трьох об’єктів нерухомості (нежитлові будівлі, споруди, залізнична колія тощо) розташованих у м. Хмельницький та селищі Богданівці. Аукціони проведено у декілька етапів, у результаті чого до обласного бюджету направлено 47 478,2 тис. гривень.</w:t>
      </w:r>
    </w:p>
    <w:p>
      <w:pPr>
        <w:pStyle w:val="Normal"/>
        <w:ind w:firstLine="720"/>
        <w:jc w:val="both"/>
        <w:rPr/>
      </w:pPr>
      <w:r>
        <w:rPr>
          <w:lang w:val="uk-UA"/>
        </w:rPr>
        <w:t xml:space="preserve">Передано у приватну власність 7 квартир у м. Хмельницькому (вул. Озерна, буд.14 А та вул. Інститутська 6 А), в яких проживають працівники комунальних закладів обласної ради – </w:t>
      </w:r>
      <w:r>
        <w:rPr>
          <w:bCs/>
          <w:lang w:val="uk-UA"/>
        </w:rPr>
        <w:t>Х</w:t>
      </w:r>
      <w:r>
        <w:rPr>
          <w:lang w:val="uk-UA"/>
        </w:rPr>
        <w:t>мельницького ліцею Хмельницької обласної ради та Хмельницького університету управління та права імені Леоніда Юзькова.</w:t>
      </w:r>
    </w:p>
    <w:p>
      <w:pPr>
        <w:pStyle w:val="Normal"/>
        <w:ind w:firstLine="720"/>
        <w:jc w:val="both"/>
        <w:rPr>
          <w:lang w:val="uk-UA"/>
        </w:rPr>
      </w:pPr>
      <w:r>
        <w:rPr>
          <w:lang w:val="uk-UA"/>
        </w:rPr>
        <w:t>Протягом звітного періоду в обласній раді розглядалися питання щодо користування природними ресурсами. Зокрема, прийнято 4 рішення про  припинення права користування мисливськими угіддями загальною площею 40589,8 га на території лісових, польових та водно-болотних угідь. Розглянуто питання щодо встановлення Квартирно-експлуатаційному відділу міста Хмельницький межі зони санітарної охорони родовища питних підземних вод.</w:t>
      </w:r>
    </w:p>
    <w:p>
      <w:pPr>
        <w:pStyle w:val="Normal"/>
        <w:ind w:firstLine="709"/>
        <w:jc w:val="both"/>
        <w:rPr>
          <w:lang w:val="uk-UA"/>
        </w:rPr>
      </w:pPr>
      <w:r>
        <w:rPr>
          <w:lang w:val="uk-UA"/>
        </w:rPr>
        <w:t>На засіданнях постійних комісій 23 сесії обласної ради повторно розглядалося питання «Про встановлення ставок рентної плати за спеціальне використання лісових ресурсів місцевого значення», проте на пленарному засіданні рішення не прийнято.</w:t>
      </w:r>
    </w:p>
    <w:p>
      <w:pPr>
        <w:pStyle w:val="Normal"/>
        <w:ind w:firstLine="709"/>
        <w:jc w:val="both"/>
        <w:rPr/>
      </w:pPr>
      <w:r>
        <w:rPr>
          <w:b/>
          <w:lang w:val="uk-UA"/>
        </w:rPr>
        <w:t xml:space="preserve">Забезпечення представництва обласної ради у судах загальної юрисдикції. </w:t>
      </w:r>
      <w:r>
        <w:rPr>
          <w:lang w:val="uk-UA"/>
        </w:rPr>
        <w:t>Упродовж звітного періоду юридичний відділ виконавчого апарату обласної ради забезпечував правову підтримку діяльності обласної ради, її постійних комісій, депутатського корпусу та керівництва, а також здійснював правовий супровід діяльності комунальних підприємств і установ, що перебувають у спільній власності територіальних громад області.</w:t>
      </w:r>
    </w:p>
    <w:p>
      <w:pPr>
        <w:pStyle w:val="Normal"/>
        <w:ind w:firstLine="709"/>
        <w:jc w:val="both"/>
        <w:rPr/>
      </w:pPr>
      <w:r>
        <w:rPr>
          <w:lang w:val="uk-UA"/>
        </w:rPr>
        <w:t>Проведено правову експертизу проєктів рішень, які виносилися на сесії обласної ради та засідання президії. Усі проєкти перевірено на відповідність Конституції України, законам України, актам Кабінету Міністрів України та вимогам нормопроєктувальної техніки. Підготовлено правові висновки щодо проєктів розпорядчих документів голови обласної ради та проєктів листів виконавчого апарату.</w:t>
      </w:r>
    </w:p>
    <w:p>
      <w:pPr>
        <w:pStyle w:val="Normal"/>
        <w:ind w:firstLine="709"/>
        <w:jc w:val="both"/>
        <w:rPr/>
      </w:pPr>
      <w:r>
        <w:rPr>
          <w:lang w:val="uk-UA"/>
        </w:rPr>
        <w:t>Протягом звітного періоду забезпечував правовий супровід укладання, внесення змін та припинення договорів, пов’язаних із діяльністю виконавчого апарату та установ, що належать до спільної власності територіальних громад області. Проведено перевірку договорів оренди майна, договорів про співпрацю, договорів з постачальниками товарів і послуг. Надано методичну допомогу комунальним підприємствам щодо дотримання вимог законодавства у сфері управління майном. Також здійснювалося представництво та захист інтересів обласної ради у судах усіх інстанцій. Упродовж звітного періоду підготовлено процесуальні документи, надано правові позиції для представлення в суді, забезпечено супровід судових справ майнового, та адміністративного характеру. Проводився аналіз судової практики для підвищення ефективності правового захисту.</w:t>
      </w:r>
    </w:p>
    <w:p>
      <w:pPr>
        <w:pStyle w:val="Normal"/>
        <w:ind w:firstLine="709"/>
        <w:jc w:val="both"/>
        <w:rPr/>
      </w:pPr>
      <w:r>
        <w:rPr>
          <w:lang w:val="uk-UA"/>
        </w:rPr>
        <w:t>Додатково забезпечено підготовку відповідей на звернення громадян, запити народних депутатів та запити на публічну інформацію. Надано консультаційно-правову допомогу структурним підрозділам виконавчого апарату, депутатам обласної ради, представникам комунальних установ. Забезпечено погодження нормативно-правових документів, підготовку довідок, правових позицій та пропозицій щодо удосконалення регіональних програм і рішень. Підготовлено аналітичні матеріали, роз’яснення щодо застосування нових нормативно-правових актів, а також узагальнення проблемних питань, які виникають у діяльності органів місцевого самоврядування на рівні області.</w:t>
      </w:r>
    </w:p>
    <w:p>
      <w:pPr>
        <w:pStyle w:val="Normal"/>
        <w:ind w:firstLine="567"/>
        <w:jc w:val="both"/>
        <w:rPr/>
      </w:pPr>
      <w:r>
        <w:rPr>
          <w:b/>
          <w:lang w:val="uk-UA"/>
        </w:rPr>
        <w:t xml:space="preserve">Антикорупційні заходи. </w:t>
      </w:r>
      <w:r>
        <w:rPr>
          <w:lang w:val="uk-UA"/>
        </w:rPr>
        <w:t>В поточному році працівниками відділу з питань запобігання та виявлення корупції проведено підготовчу роботу та розроблено згідно з вимогами НАЗК проєкт Антикорупційної програми Хмельницької обласної ради на 2026-2028 роки, яка виноситься на розгляд 28 сесії обласної ради.</w:t>
      </w:r>
    </w:p>
    <w:p>
      <w:pPr>
        <w:pStyle w:val="Normal"/>
        <w:ind w:firstLine="709"/>
        <w:jc w:val="both"/>
        <w:rPr>
          <w:lang w:val="uk-UA"/>
        </w:rPr>
      </w:pPr>
      <w:r>
        <w:rPr>
          <w:lang w:val="uk-UA"/>
        </w:rPr>
        <w:t xml:space="preserve">На виконання Антикорупційної програми працівниками відділу з питань запобігання та виявлення корупції проводилася відповідна робота з працівниками апарату, депутатами, керівниками комунальних закладів. </w:t>
      </w:r>
    </w:p>
    <w:p>
      <w:pPr>
        <w:pStyle w:val="Normal"/>
        <w:ind w:firstLine="709"/>
        <w:jc w:val="both"/>
        <w:rPr/>
      </w:pPr>
      <w:r>
        <w:rPr>
          <w:lang w:val="uk-UA"/>
        </w:rPr>
        <w:t>Проводилася роз’яснювальна та методично-практична робота щодо фінансового контролю (декларування) з працівниками апарату, депутатами, керівниками комунальних закладів.</w:t>
      </w:r>
    </w:p>
    <w:p>
      <w:pPr>
        <w:pStyle w:val="Normal"/>
        <w:ind w:firstLine="709"/>
        <w:jc w:val="both"/>
        <w:rPr>
          <w:lang w:val="uk-UA"/>
        </w:rPr>
      </w:pPr>
      <w:r>
        <w:rPr>
          <w:lang w:val="uk-UA"/>
        </w:rPr>
        <w:t xml:space="preserve">Активізовано роботу щодо запобігання та врегулювання конфлікту інтересів у комунальних закладах обласної ради. Так у 2025 році проаналізовано роботу близьких родичів керівників закладів та встановлено зовнішній контроль у 47 комунальних закладах. </w:t>
      </w:r>
    </w:p>
    <w:p>
      <w:pPr>
        <w:pStyle w:val="Normal"/>
        <w:ind w:firstLine="709"/>
        <w:jc w:val="both"/>
        <w:rPr>
          <w:lang w:val="uk-UA"/>
        </w:rPr>
      </w:pPr>
      <w:r>
        <w:rPr>
          <w:lang w:val="uk-UA"/>
        </w:rPr>
        <w:t>На постійній основі здійснюється моніторинг закупівель, а також візити до комунальних закладів обласної ради, з метою недопущення порушення вимог Закону України «Про запобігання корупції»</w:t>
      </w:r>
    </w:p>
    <w:p>
      <w:pPr>
        <w:pStyle w:val="Normal"/>
        <w:ind w:firstLine="709"/>
        <w:jc w:val="both"/>
        <w:rPr/>
      </w:pPr>
      <w:r>
        <w:rPr>
          <w:lang w:val="uk-UA"/>
        </w:rPr>
        <w:t>З метою підвищення обізнаності в галузі антикорупційного законодавства проводилися семінари-тренінги з керівниками комунальних закладів обласної ради.</w:t>
      </w:r>
    </w:p>
    <w:p>
      <w:pPr>
        <w:pStyle w:val="Normal"/>
        <w:ind w:firstLine="567"/>
        <w:jc w:val="both"/>
        <w:rPr/>
      </w:pPr>
      <w:r>
        <w:rPr>
          <w:b/>
          <w:lang w:val="uk-UA"/>
        </w:rPr>
        <w:t xml:space="preserve">Висвітлення діяльності обласної ради. </w:t>
      </w:r>
      <w:r>
        <w:rPr>
          <w:lang w:val="uk-UA"/>
        </w:rPr>
        <w:t>В умовах відкритої воєнної агресії з боку російської федерації проти України висвітлення діяльності обласної ради восьмого скликання протягом усього звітного періоду здійснювалася через офіційні канали комунікації (веб-сайт, соціальну мережу Фейсбук, відділ з питань місцевого самоврядування та комунікацій виконавчого апарату (прес-службу), публікацію рішень та результатів роботи, а також через співпрацю зі ЗМІ для інформування жителів Хмельниччини про ключові аспекти життєдіяльності регіону. З метою широкого висвітлення діяльності керівництва та депутатського корпусу обласна рада намагалася бути максимально відкритою для регіональних та місцевих засобів масової інформації. Це є одним із напрямів інформаційної роботи, що дозволило забезпечити прозорість та оперативність, особливо в умовах обмеженого доступу до інформації та надзвичайних ситуацій. </w:t>
      </w:r>
    </w:p>
    <w:p>
      <w:pPr>
        <w:pStyle w:val="Normal"/>
        <w:ind w:firstLine="709"/>
        <w:jc w:val="both"/>
        <w:rPr/>
      </w:pPr>
      <w:r>
        <w:rPr>
          <w:lang w:val="uk-UA"/>
        </w:rPr>
        <w:t>У своїй інформаційній роботі обласна рада дотримувалася таких головних принципів як відкритість, прозорість та доступність, здійснюючи свою діяльність у відповідності до законів України «Про місцеве самоврядування в Україні», «Про інформацію», «Про державну підтримку медіа, гарантії професійної діяльності та соціальний захист журналіста», «Про доступ до публічної інформації».</w:t>
      </w:r>
    </w:p>
    <w:p>
      <w:pPr>
        <w:pStyle w:val="Normal"/>
        <w:ind w:firstLine="709"/>
        <w:jc w:val="both"/>
        <w:rPr/>
      </w:pPr>
      <w:r>
        <w:rPr>
          <w:lang w:val="uk-UA"/>
        </w:rPr>
        <w:t>З метою висвітлення діяльності обласної ради було укладено договори про співпрацю з обласними друкованими ЗМІ та інтернет-виданнями: ПП "Медіацентр Подільські Вісті", ПП «Медіа-центр «Край Кам’янецький», ПП «Редакція газети «Шепетівський вісник», ТОВ "Імідж Грандт Сервіс "Поділля NEWS", ТОВ "Інформаційне агенство "ХМ-ІНСАЙД", ТОВ "Медіа-Холдінг "Всім". Також висвітлювалась інформація в етерах телевізійних компаній, які покривають усю територію нашої області та частково – сусідніх областей: ДП Дитяче телевізійне агентство "33 канал", ТОВ "ПРО МЕДІА ГРУПП "1 Подільський", ТОВ "Телекомпанія "Проскурів" "TV7+", Хмельницька муніципальна ТРК "Місто", філія акціонерного товариства «Національна суспільна телерадіокомпанія України» «Хмельницька регіональна дирекція» тощо.</w:t>
      </w:r>
    </w:p>
    <w:p>
      <w:pPr>
        <w:pStyle w:val="Normal"/>
        <w:ind w:firstLine="709"/>
        <w:jc w:val="both"/>
        <w:rPr/>
      </w:pPr>
      <w:r>
        <w:rPr>
          <w:lang w:val="uk-UA"/>
        </w:rPr>
        <w:t>У відео- і радіоефірах, онлайн-платформах та на шпальтах газет систематично оприлюднювалася інформація про роботу депутатського корпусу, відображався досвід органів місцевого самоврядування різних рівнів області, здійснювалося інформування про важливі події та заходи. Водночас, оперативно публікувались окремі важливі для життєдіяльності регіону рішення, прийняті депутатами на сесіях обласної ради. Висвітлювалася інформація про функціонування закладів обласної комунальної власності, раціональне використання майнових комплексів підприємств, закладів, установ та організацій – балансоутримувачів комунального майна спільної власності територіальних громад сіл, селищ, міст Хмельницької області, а також про заходи з підтримки військових формувань та надання допомоги внутрішньо-переміщеним особам та постраждалим і вразливим групам населення.</w:t>
      </w:r>
    </w:p>
    <w:p>
      <w:pPr>
        <w:pStyle w:val="Normal"/>
        <w:ind w:firstLine="709"/>
        <w:jc w:val="both"/>
        <w:rPr/>
      </w:pPr>
      <w:r>
        <w:rPr>
          <w:lang w:val="uk-UA"/>
        </w:rPr>
        <w:t>Традиційно після сесійних засідань ради проводилися прес-конференції з головою обласної ради, головами постійних комісій, керівниками депутатських фракцій та груп з проблемних питань області, під час яких представники регіональних та місцевих ЗМІ мали можливість отримати відповіді на всі питання.</w:t>
      </w:r>
    </w:p>
    <w:p>
      <w:pPr>
        <w:pStyle w:val="Normal"/>
        <w:ind w:firstLine="709"/>
        <w:jc w:val="both"/>
        <w:rPr/>
      </w:pPr>
      <w:r>
        <w:rPr>
          <w:lang w:val="uk-UA"/>
        </w:rPr>
        <w:t>Представники місцевих друкованих і електронних мас-медіа висвітлювали робочі поїздки голови обласної ради до територіальних громад, закладів обласної комунальної власності, місць тимчасового перебування внутрішньо переміщених осіб, робочі відрядження та підписання меморандумів про співпрацю з міжнародними організаціями.</w:t>
      </w:r>
    </w:p>
    <w:p>
      <w:pPr>
        <w:pStyle w:val="Normal"/>
        <w:ind w:firstLine="709"/>
        <w:jc w:val="both"/>
        <w:rPr>
          <w:lang w:val="uk-UA"/>
        </w:rPr>
      </w:pPr>
      <w:r>
        <w:rPr>
          <w:lang w:val="uk-UA"/>
        </w:rPr>
        <w:t>Тематика висвітлення діяльності облради у засобах масової інформації була широкою та різноплановою. Зокрема, це безпосередня діяльність представницького органу влади, а також проблеми територіальних громад в умовах війни, розвиток сільських територій, обговорення законопроектів та нормативних актів центральних органів влади тощо.</w:t>
      </w:r>
    </w:p>
    <w:p>
      <w:pPr>
        <w:pStyle w:val="Normal"/>
        <w:ind w:firstLine="709"/>
        <w:jc w:val="both"/>
        <w:rPr/>
      </w:pPr>
      <w:r>
        <w:rPr>
          <w:lang w:val="uk-UA"/>
        </w:rPr>
        <w:t>Не меншу увагу до роботи Хмельницької обласної ради за звітний період виявляли і всеукраїнські засоби масової інформації. Насамперед, це періодичні видання центральних органів влади газети «Голос України», «Урядовий курʼєр», а також державний телеканал «Перший національний», інформаційні телеканали «1+1», «ICTV» та канал радіомовлення «Українське радіо». Інтервʼю й коментарі керівництва і депутатів обласної ради публікувалися та демонструвалися також в етері інших медіа-структур.</w:t>
      </w:r>
    </w:p>
    <w:p>
      <w:pPr>
        <w:pStyle w:val="Normal"/>
        <w:ind w:firstLine="709"/>
        <w:jc w:val="both"/>
        <w:rPr>
          <w:lang w:val="uk-UA"/>
        </w:rPr>
      </w:pPr>
      <w:r>
        <w:rPr>
          <w:lang w:val="uk-UA"/>
        </w:rPr>
        <w:t>Крім того, керівництво облради за звітний рік провело низку безпосередніх зустрічей із представниками засобів масової інформації у вигляді прес-конференцій.</w:t>
      </w:r>
    </w:p>
    <w:p>
      <w:pPr>
        <w:pStyle w:val="Normal"/>
        <w:ind w:firstLine="709"/>
        <w:jc w:val="both"/>
        <w:rPr>
          <w:lang w:val="uk-UA"/>
        </w:rPr>
      </w:pPr>
      <w:r>
        <w:rPr>
          <w:lang w:val="uk-UA"/>
        </w:rPr>
        <w:t>На офіційному веб-сайті Хмельницької обласної ради та сторінці обласної ради у мережі Фейсбук кожен мав змогу отримати достовірну, оперативну та всебічну інформацію про роботу обласної ради її керівництва та виконавчого апарату.</w:t>
      </w:r>
    </w:p>
    <w:p>
      <w:pPr>
        <w:pStyle w:val="Normal"/>
        <w:ind w:firstLine="709"/>
        <w:jc w:val="both"/>
        <w:rPr/>
      </w:pPr>
      <w:r>
        <w:rPr>
          <w:lang w:val="uk-UA"/>
        </w:rPr>
        <w:t>У розділі «Новини» здійснювалося висвітлення актуальних подій із життєдіяльності територіальних громад області, комунальних закладів, управління якими здійснює обласна рада. Крім новин на сайті оприлюднювалися всі рішення, прийняті на сесіях обласної ради, звіти голів постійних комісій обласної ради, висвітлювалися результати виїзних засідань, які проводяться у районах області, та виїзди робочих груп з вивчення актуальних питань.</w:t>
      </w:r>
    </w:p>
    <w:p>
      <w:pPr>
        <w:pStyle w:val="Style15"/>
        <w:tabs>
          <w:tab w:val="clear" w:pos="708"/>
          <w:tab w:val="left" w:pos="142" w:leader="none"/>
          <w:tab w:val="left" w:pos="567" w:leader="none"/>
        </w:tabs>
        <w:ind w:left="0" w:firstLine="709"/>
        <w:jc w:val="both"/>
        <w:rPr/>
      </w:pPr>
      <w:r>
        <w:rPr>
          <w:b/>
          <w:bCs/>
          <w:sz w:val="24"/>
          <w:szCs w:val="24"/>
        </w:rPr>
        <w:t xml:space="preserve">Консультативна рада з питань сприяння захисту прав та інтересів військових і ветеранів збройних конфліктів, їхніх сімей, а також родин загиблих Героїв російсько-української війни. </w:t>
      </w:r>
      <w:r>
        <w:rPr>
          <w:sz w:val="24"/>
          <w:szCs w:val="24"/>
        </w:rPr>
        <w:t>Протягом звітного періоду продовжувала роботу Консультативна рада, створена у 2021 році при голові обласної ради. Склад ради поповнився двома новими членами – громадськими діячами, які активно працюють у сфері реалізації ветеранської політики. Наразі до складу ради входять 36 осіб. Пріоритетом у діяльності залишається налагодження ефективної співпраці та комунікації між органами державної влади, місцевого самоврядування та громадськими організаціями, що опікуються захисниками і захисницями України, ветеранами, їхніми родинами, дітьми та сім’ями загиблих Героїв.</w:t>
      </w:r>
    </w:p>
    <w:p>
      <w:pPr>
        <w:pStyle w:val="Normal"/>
        <w:ind w:firstLine="709"/>
        <w:jc w:val="both"/>
        <w:rPr/>
      </w:pPr>
      <w:r>
        <w:rPr>
          <w:lang w:val="uk-UA"/>
        </w:rPr>
        <w:t>Упродовж року проведено чотири засідання ради, на яких розглянуто понад тридцять питань, зокрема: щодо забезпечення соціальних гарантій та форм підтримки матерів військовослужбовців, загиблих у російсько-українській війні; правових аспектів захисту інтересів військових і ветеранів збройних конфліктів; удосконалення діяльності інститутів громадянського суспільства у сфері підтримки ветеранської політики в області. За результатами роботи направлено рекомендаційні листи територіальним громадам із пропозиціями, як-от: щодо щоденного проведення Загальнонаціональної хвилини мовчання у громадських місцях; забезпечення належного догляду за місцями поховань загиблих Героїв; організації заходів із меморіалізації пам’яті полеглих захисників України. Для посилення інформаційної відкритості створено спеціальну сторінку «Ветеранська політика» на офіційному сайті Хмельницької обласної ради.</w:t>
      </w:r>
    </w:p>
    <w:p>
      <w:pPr>
        <w:pStyle w:val="Normal"/>
        <w:ind w:firstLine="708"/>
        <w:jc w:val="both"/>
        <w:rPr/>
      </w:pPr>
      <w:r>
        <w:rPr>
          <w:b/>
          <w:bCs/>
          <w:lang w:val="uk-UA"/>
        </w:rPr>
        <w:t>Про обласні конкурси та премії. О</w:t>
      </w:r>
      <w:r>
        <w:rPr>
          <w:lang w:val="uk-UA"/>
        </w:rPr>
        <w:t>бласна рада завжди сприяє діяльності та реалізації цікавих ініціатив творчих спілок. Зокрема, відповідно до розпорядження голови обласної ради було відзначено нового лауреата обласної премії імені Дмитра Прилюка в галузі журналістики у 2025 році. Кращим було визнано публіцистичну роботу головного редактора газети «Дунаєвецький вісник», члена НСЖУ Валентини Байталюк. За тринадцять років проведення конкурсу лауреатами обласної премії імені Дмитра Прилюка стали 23 журналісти та письменники.</w:t>
      </w:r>
    </w:p>
    <w:p>
      <w:pPr>
        <w:pStyle w:val="Normal"/>
        <w:ind w:firstLine="709"/>
        <w:jc w:val="both"/>
        <w:rPr>
          <w:lang w:val="uk-UA"/>
        </w:rPr>
      </w:pPr>
      <w:r>
        <w:rPr>
          <w:lang w:val="uk-UA"/>
        </w:rPr>
        <w:t>За одинадцять років присудження обласної літературної премії імені Миколи Федунця за кращу поетичну збірку його лауреатами стали одинадцять поетів, зокрема у 2025 році – письменниця Наталія Поліщук за поетичну збірку «На глибині».</w:t>
      </w:r>
    </w:p>
    <w:p>
      <w:pPr>
        <w:pStyle w:val="Normal"/>
        <w:ind w:firstLine="709"/>
        <w:jc w:val="both"/>
        <w:rPr/>
      </w:pPr>
      <w:r>
        <w:rPr>
          <w:lang w:val="uk-UA"/>
        </w:rPr>
        <w:t>Не залишається поза увагою керівництва обласної ради та депутатського корпусу і проведення обласного мистецького конкурсу імені Людмили та Миколи Мазурів «Подільська палітра». Традиційно нагородження переможців відбувається в обласному художньому музеї. Щорічно у трьох вікових групах визначають кращі роботи юних художників. Окрім того, визначаються переможці у номінаціях «Графіка», «Живопис» та «Декоративно-прикладне мистецтво». Цьогоріч його переможцями стали 12 учасників у різних вікових групах та номінаціях.</w:t>
      </w:r>
    </w:p>
    <w:p>
      <w:pPr>
        <w:pStyle w:val="Normal"/>
        <w:ind w:firstLine="709"/>
        <w:jc w:val="both"/>
        <w:rPr/>
      </w:pPr>
      <w:r>
        <w:rPr>
          <w:lang w:val="uk-UA"/>
        </w:rPr>
        <w:t>З нагоди Дня місцевого самоврядування також названі нові імена переможців обласного конкурсу журналістських робіт на краще висвітлення практик територіальних громад області, який започаткований обласною радою у 2017 році. За ці роки його переможцями стали вже більше сотні журналістів.</w:t>
      </w:r>
    </w:p>
    <w:p>
      <w:pPr>
        <w:pStyle w:val="Normal"/>
        <w:ind w:firstLine="709"/>
        <w:jc w:val="both"/>
        <w:rPr/>
      </w:pPr>
      <w:r>
        <w:rPr>
          <w:lang w:val="uk-UA"/>
        </w:rPr>
        <w:t>У грудні 2021 року депутатами нинішнього скликання було встановлено щорічну обласну премію імені Володимира Ґериновича за кращу роботу в галузі історико-культурних та краєзнавчих досліджень. Цьогоріч його лауреатом було визнано членкиню НСКУ Катерину Гурську (селище Летичів) за монографію «Новокостянтинівщина над Бугом».</w:t>
      </w:r>
    </w:p>
    <w:p>
      <w:pPr>
        <w:pStyle w:val="Normal"/>
        <w:ind w:firstLine="709"/>
        <w:jc w:val="both"/>
        <w:rPr/>
      </w:pPr>
      <w:r>
        <w:rPr>
          <w:lang w:val="uk-UA"/>
        </w:rPr>
        <w:t xml:space="preserve">Окремо варто зазначити, що 07 травня 2025 року відбулось засідання комісії з проведення обласного конкурсу науково-дослідних робіт, який започаткований обласною радою у 2004 році. Цьогоріч конкурс проведено вже у дев’ятнадцятий раз до Дня науки. Переможців конкурсу було визначено у чотирьох номінаціях: «Прикладні/фундаментальні науково-дослідні роботи (технічного профілю)», «Науково-дослідні роботи за тематикою суспільних та гуманітарних наук», «Монографії, підручники та навчальні посібники» та «Науково-технічні (експериментальні) розробки молодих вчених» та «Науково-дослідні роботи учнів-переможців ІІ (обласного) етапу МАН (технічного профілю). У цьому році на розгляд конкурсної комісії надійшло 27 наукових робіт від дев’яти наукових установ та п’яти закладів загальної середньої освіти. Автори представлених робіт – 72 науковці області. </w:t>
      </w:r>
    </w:p>
    <w:p>
      <w:pPr>
        <w:pStyle w:val="Normal"/>
        <w:ind w:firstLine="567"/>
        <w:jc w:val="both"/>
        <w:rPr/>
      </w:pPr>
      <w:r>
        <w:rPr>
          <w:b/>
          <w:lang w:val="uk-UA"/>
        </w:rPr>
        <w:t xml:space="preserve">Нагородження Грамотами Верховної Ради України та присудження щорічної Премії Верховної Ради України. </w:t>
      </w:r>
      <w:r>
        <w:rPr>
          <w:lang w:val="uk-UA"/>
        </w:rPr>
        <w:t>Відповідно до постанови Верховної Ради України «Про Почесну грамоту та Грамоту Верховної Ради України, враховуючи рішення обласної ради від 11.12.2024 Грамотами  Верховної Ради України нагороджено Лосовського В.А., Жогана М.В., Сінерука Т.В..</w:t>
      </w:r>
    </w:p>
    <w:p>
      <w:pPr>
        <w:pStyle w:val="Normal"/>
        <w:tabs>
          <w:tab w:val="clear" w:pos="708"/>
          <w:tab w:val="left" w:pos="142" w:leader="none"/>
          <w:tab w:val="left" w:pos="567" w:leader="none"/>
        </w:tabs>
        <w:ind w:firstLine="567"/>
        <w:jc w:val="both"/>
        <w:rPr/>
      </w:pPr>
      <w:r>
        <w:rPr>
          <w:lang w:val="uk-UA"/>
        </w:rPr>
        <w:t>Відповідно до Постанови Верховної Ради України від 14 вересня 2006 року № 131-V «Про встановлення щорічної Премії Верховної Ради України педагогічним працівникам закладів дошкільної, загальної середньої, професійної (професійно-технічної) та позашкільної освіти», депутати обласної ради на пленарному засіданні 26 сесії обласної ради  від 18 червня 2025 року прийняли рішення про клопотання перед Верховною радою України  про присудження вищезазначеної Премії Зимі Н.В. та Клімчуку А.А..</w:t>
      </w:r>
    </w:p>
    <w:p>
      <w:pPr>
        <w:pStyle w:val="Normal"/>
        <w:tabs>
          <w:tab w:val="clear" w:pos="708"/>
          <w:tab w:val="left" w:pos="142" w:leader="none"/>
          <w:tab w:val="left" w:pos="567" w:leader="none"/>
        </w:tabs>
        <w:ind w:firstLine="567"/>
        <w:jc w:val="both"/>
        <w:rPr/>
      </w:pPr>
      <w:r>
        <w:rPr>
          <w:lang w:val="uk-UA"/>
        </w:rPr>
        <w:t xml:space="preserve">Відповідно до Постанови Верховної Ради України від 22 травня 2003 року № 840-ІV «Про Премію </w:t>
      </w:r>
      <w:r>
        <w:rPr>
          <w:lang w:val="uk-UA" w:eastAsia="uk-UA"/>
        </w:rPr>
        <w:t>Верховної Ради України за внесок молоді у розвиток парламентаризму, місцевого самоврядування</w:t>
      </w:r>
      <w:r>
        <w:rPr>
          <w:lang w:val="uk-UA"/>
        </w:rPr>
        <w:t>» депутати обласної ради на пленарному засіданні 26 сесії обласної ради  від 18 червня 2025 року прийняли рішення про клопотання перед Верховною радою України про присудження відповідної премії Рижуку С.С. та Гоменюку С.Л..</w:t>
      </w:r>
    </w:p>
    <w:p>
      <w:pPr>
        <w:pStyle w:val="Style15"/>
        <w:ind w:left="0" w:firstLine="567"/>
        <w:jc w:val="both"/>
        <w:rPr>
          <w:b/>
          <w:b/>
          <w:bCs/>
        </w:rPr>
      </w:pPr>
      <w:r>
        <w:rPr>
          <w:b/>
          <w:sz w:val="24"/>
          <w:szCs w:val="24"/>
        </w:rPr>
        <w:t xml:space="preserve">Інформація щодо заохочення кращих представників Хмельниччини відзнаками Хмельницької обласної ради. </w:t>
      </w:r>
      <w:r>
        <w:rPr>
          <w:sz w:val="24"/>
          <w:szCs w:val="24"/>
        </w:rPr>
        <w:t>Відповідно до Положення про відзнаки Хмельницької обласної ради нагороджено Грамотою Хмельницької обласної ради – 1983 особи; Подякою Хмельницької обласної ради – 880 осіб.</w:t>
      </w:r>
    </w:p>
    <w:p>
      <w:pPr>
        <w:pStyle w:val="Normal"/>
        <w:ind w:firstLine="709"/>
        <w:jc w:val="both"/>
        <w:rPr/>
      </w:pPr>
      <w:r>
        <w:rPr>
          <w:b/>
          <w:bCs/>
          <w:lang w:val="uk-UA"/>
        </w:rPr>
        <w:t xml:space="preserve">Партнерські ініціативи та меморандуми про співпрацю. </w:t>
      </w:r>
      <w:r>
        <w:rPr>
          <w:lang w:val="uk-UA"/>
        </w:rPr>
        <w:t>Важливим інструментом розширення міжнародної та громадської взаємодії обласної ради у 2025 році стало укладання низки меморандумів про співпрацю, спрямованих на посилення соціального захисту населення, підтримку дітей, реабілітацію військовослужбовців та впровадження програм психологічної допомоги. Підписані документи заклали основу для реалізації системних проєктів, які мають довгостроковий соціальний ефект і вже демонструють відчутні результати.</w:t>
      </w:r>
    </w:p>
    <w:p>
      <w:pPr>
        <w:pStyle w:val="Normal"/>
        <w:ind w:firstLine="709"/>
        <w:jc w:val="both"/>
        <w:rPr/>
      </w:pPr>
      <w:r>
        <w:rPr>
          <w:rFonts w:eastAsia="Calibri"/>
          <w:lang w:val="uk-UA" w:eastAsia="en-US"/>
        </w:rPr>
        <w:t>У лютому було підписано Меморандум про партнерство та співробітництво між Хмельницькою обласною радою та неприбутковою організацією NGO «Together ministry» (штат Джорджія, США). Документ визначає пріоритетними напрямками взаємодії надання реабілітаційної допомоги дітям, які постраждали внаслідок війни, дітям-сиротам та дітям, позбавленим батьківського піклування, підтримку дітей загиблих військовослужбовців, родин внутрішньо переміщених осіб, а також реабілітацію поранених військових. Укладений меморандум став фундаментом для реалізації спільних ініціатив, зокрема — організації тритижневого відпочинку та психологічного супроводу дітей військовослужбовців у США.</w:t>
      </w:r>
    </w:p>
    <w:p>
      <w:pPr>
        <w:pStyle w:val="Normal"/>
        <w:ind w:firstLine="709"/>
        <w:jc w:val="both"/>
        <w:rPr/>
      </w:pPr>
      <w:r>
        <w:rPr>
          <w:rFonts w:eastAsia="Calibri"/>
          <w:lang w:val="uk-UA" w:eastAsia="en-US"/>
        </w:rPr>
        <w:t>У березні підписано Меморандум про співпрацю і партнерство між обласною радою та громадською організацією «Файт Фор Фрідом Юей», діяльність якої спрямована на комплексну благодійну підтримку соціальних і гуманітарних установ. Документ передбачає надання допомоги закладам охорони здоров’я, освіти, культури, соціального захисту, будинкам дитини, школам-інтернатам, дитячим будинкам сімейного типу, а також внутрішньо переміщеним особам. Окремо визначено механізми забезпечення гуманітарної допомоги, включно з її доставкою, розподілом та цільовим використанням через мережу центрів при органах місцевого самоврядування області. Така співпраця дозволила суттєво підсилити систему соціальної підтримки в громадах.</w:t>
      </w:r>
    </w:p>
    <w:p>
      <w:pPr>
        <w:pStyle w:val="Normal"/>
        <w:ind w:firstLine="709"/>
        <w:jc w:val="both"/>
        <w:rPr/>
      </w:pPr>
      <w:r>
        <w:rPr>
          <w:rFonts w:eastAsia="Calibri"/>
          <w:lang w:val="uk-UA" w:eastAsia="en-US"/>
        </w:rPr>
        <w:t>Також у березні було укладено Меморандум між Хмельницькою обласною радою та Благодійним фондом «Разом для України», спрямований на розвиток програм психологічної освіченості населення та підтримку ментального здоров’я жителів області. Документ визначає пріоритетами реалізацію освітніх і реабілітаційних програм, зокрема - підтримку військовослужбовців у процесі адаптації та інтеграції у цивільне життя, популяризацію психологічної допомоги та формування стійкості громад у період воєнних викликів.</w:t>
      </w:r>
    </w:p>
    <w:p>
      <w:pPr>
        <w:pStyle w:val="Normal"/>
        <w:ind w:firstLine="709"/>
        <w:jc w:val="both"/>
        <w:rPr/>
      </w:pPr>
      <w:r>
        <w:rPr>
          <w:rFonts w:eastAsia="Calibri"/>
          <w:lang w:val="uk-UA" w:eastAsia="en-US"/>
        </w:rPr>
        <w:t>Серпень відзначився підписанням Договору про співробітництво з провідними національними та громадськими інституціями у сфері освіти, серед яких ДНУ «Інститут модернізації змісту освіти», ГО «Агенція сталого розвитку та освітніх ініціатив» та освітня платформа «4 PEOPLE».  Угода передбачає спільну реалізацію програм професійного розвитку педагогічних і управлінських кадрів, підтримку психоемоційного добробуту учасників освітнього процесу та розширення використання цифрових технологій, зокрема штучного інтелекту. У межах співпраці планується організація тренінгів, семінарів, конференцій і навчальних програм для педагогів та менеджерів освіти, створення ресурсних центрів, хабів та лідерських спільнот, спрямованих на обмін досвідом та наставництво. Першим спільним заходом став тренінг «Освіта. Ресурси. Інновації», де учасники заходу (педагоги й вчителі з усіх територіальних громад області). обговорили актуальні, інноваційні та необхідні у роботі теми. Серед них: ментальне здоров’я українців під час війни, практичні підходи до його покращення, а також штучний інтелект, його можливості, виклики та застосування у сучасному світі. Окрім цього, для освітян були проведені різні інтерактивні вправи, які допомогли закріпити нові знання та реалізувати їх на практиці.</w:t>
      </w:r>
    </w:p>
    <w:p>
      <w:pPr>
        <w:pStyle w:val="Normal"/>
        <w:ind w:firstLine="709"/>
        <w:jc w:val="both"/>
        <w:rPr/>
      </w:pPr>
      <w:r>
        <w:rPr>
          <w:rFonts w:eastAsia="Calibri"/>
          <w:lang w:val="uk-UA" w:eastAsia="en-US"/>
        </w:rPr>
        <w:t>У жовтні 2025 року Хмельницька обласна рада уклала Меморандум про співпрацю з Релігійною місією «Карітас-Спес» Римо-Католицької Церкви в Україні. Документ спрямований на розбудову системної підтримки сімей з дітьми, які належать до вразливих категорій населення або перебувають у складних життєвих обставинах, у межах проєкту «Кращий догляд для кожної дитини», що реалізується за сприяння ЮНІСЕФ. Меморандум передбачає організацію навчальних програм для соціальних працівників і представників альтернативних форм сімейного виховання, обмін досвідом між громадами щодо впровадження сучасних соціальних послуг, а також проведення інформаційних кампаній, спрямованих на підвищення обізнаності про права дітей та важливість сімейного середовища для їхнього розвитку.</w:t>
      </w:r>
    </w:p>
    <w:p>
      <w:pPr>
        <w:pStyle w:val="Normal"/>
        <w:ind w:firstLine="709"/>
        <w:jc w:val="both"/>
        <w:rPr/>
      </w:pPr>
      <w:r>
        <w:rPr>
          <w:rFonts w:eastAsia="Calibri"/>
          <w:lang w:val="uk-UA" w:eastAsia="en-US"/>
        </w:rPr>
        <w:t>Також у</w:t>
      </w:r>
      <w:r>
        <w:rPr>
          <w:lang w:val="uk-UA"/>
        </w:rPr>
        <w:t xml:space="preserve"> жовтні укладено Меморандум про співпрацю зі Славутською міською радою та швейцарсько-українським проєктом UCORD щодо розвитку індустріального парку Славутської громади. Співпраця передбачає реалізацію флагманської ініціативи з проєктування та будівництва системи водовідведення на території індустріального парку, що стане ключовим кроком для його подальшого розвитку. Меморандум визначає механізми координації між органами місцевого самоврядування, міжнародними партнерами та комунальними установами, а також залучення технічної й фінансової підтримки для забезпечення якісної реалізації інфраструктурних проєктів. Реалізація ініціативи стане важливим етапом у формуванні конкурентоспроможного середовища для бізнесу на Хмельниччині, де наразі зареєстровано дев’ять індустріальних парків.</w:t>
      </w:r>
    </w:p>
    <w:p>
      <w:pPr>
        <w:pStyle w:val="Normal"/>
        <w:ind w:firstLine="709"/>
        <w:jc w:val="both"/>
        <w:rPr/>
      </w:pPr>
      <w:r>
        <w:rPr>
          <w:rFonts w:eastAsia="Calibri"/>
          <w:lang w:val="uk-UA" w:eastAsia="en-US"/>
        </w:rPr>
        <w:t>У листопаді поточного року підписано Меморандум про співпрацю між Хмельницькою обласною радою та громадською організацією «Серце Азовсталі». Документ передбачає партнерство у сфері надання підтримки захисникам, ветеранам та членам їхніх родин із фокусом на відновлення ментального здоров’я, психосоціальну реабілітацію, навчальні програми з інтеграції ветеранів у громади та організацію спільних культурних, освітніх та адвокаційних заходів. Співпраця відкриває можливості для масштабування нових форм підтримки родин військовослужбовців, які зазнали тяжких втрат.</w:t>
      </w:r>
    </w:p>
    <w:p>
      <w:pPr>
        <w:pStyle w:val="Normal"/>
        <w:ind w:firstLine="709"/>
        <w:rPr/>
      </w:pPr>
      <w:r>
        <w:rPr>
          <w:rFonts w:eastAsia="Calibri"/>
          <w:b/>
          <w:bCs/>
          <w:lang w:val="uk-UA" w:eastAsia="en-US"/>
        </w:rPr>
        <w:t xml:space="preserve">Міжнародне співробітництво Хмельницької обласної ради. </w:t>
      </w:r>
      <w:r>
        <w:rPr>
          <w:rFonts w:eastAsia="Calibri"/>
          <w:lang w:val="uk-UA" w:eastAsia="en-US"/>
        </w:rPr>
        <w:t>У 2025 році здійснено низку міжнародних поїздок, спрямованих на зміцнення співпраці з партнерами, залучення інвестицій, розвиток соціальних та освітніх ініціатив, а також підтримку військовослужбовців і дітей.</w:t>
      </w:r>
    </w:p>
    <w:p>
      <w:pPr>
        <w:pStyle w:val="Normal"/>
        <w:ind w:firstLine="709"/>
        <w:jc w:val="both"/>
        <w:rPr/>
      </w:pPr>
      <w:r>
        <w:rPr>
          <w:rFonts w:eastAsia="Calibri"/>
          <w:lang w:val="uk-UA" w:eastAsia="en-US"/>
        </w:rPr>
        <w:t xml:space="preserve">У лютому під час Ukrainian Week у Вашингтоні проведено ряд важливих зустрічей із представниками Конгресу США, зокрема сенатором Стівом Дейнсом та конгресменом Джоном Муленааром, де обговорювали підтримку України та виклики, з якими стикаються прифронтові та тилові регіони. В рамках американо-української зустрічі жінок-лідерок вона виступила спікеркою, висвітливши роль української жінки у відбудові держави на місцевому рівні. У зустрічі з представниками Open World Leadership Center обговорювались програми підвищення кадрового потенціалу фахівців, у тому числі з Хмельниччини. Під час Саміту українсько-американського партнерства було презентовано економічний потенціал регіону та обговорено спільні проєкти у промисловості, аграрному секторі, енергетиці, логістиці та медицині. На Ukrainian Prayer Breakfast делегація висловила вдячність міжнародним партнерам за підтримку України. </w:t>
      </w:r>
    </w:p>
    <w:p>
      <w:pPr>
        <w:pStyle w:val="Normal"/>
        <w:ind w:firstLine="709"/>
        <w:jc w:val="both"/>
        <w:rPr/>
      </w:pPr>
      <w:r>
        <w:rPr>
          <w:rFonts w:eastAsia="Calibri"/>
          <w:lang w:val="uk-UA" w:eastAsia="en-US"/>
        </w:rPr>
        <w:t>У березні – Люблін (Польща) для участі у п’ятому об’єднавчому Конгресі місцевого самоврядування та Економічному форумі «Ініціативи трьох морів». Було підписано Декларацію про партнерство та співпрацю членів Мережі регіонів трьох морів і угоди між гмінами Люблінського воєводства та громадами Хмельниччини (Жванецька, Наркевицька, Крупецька), що сприяє поглибленню територіального співробітництва та культурного обміну. У червні, у рамках міжнародної співпраці з Люблінським воєводством, відбувся 10-денний відпочинок дітей загиблих героїв, безвісти зниклих, діючих військових та переможців олімпіад. Також було досягнуто домовленостей щодо фізичної та психоемоційної реабілітації ветеранів на базі польських закладів охорони здоров’я.</w:t>
      </w:r>
    </w:p>
    <w:p>
      <w:pPr>
        <w:pStyle w:val="Normal"/>
        <w:ind w:firstLine="709"/>
        <w:jc w:val="both"/>
        <w:rPr/>
      </w:pPr>
      <w:r>
        <w:rPr>
          <w:rFonts w:eastAsia="Calibri"/>
          <w:lang w:val="uk-UA" w:eastAsia="en-US"/>
        </w:rPr>
        <w:t>У вересні відбувся візит до Нижньосілезького воєводства (Польща) для участі у 34-му Економічному форумі, де голова обласної ради виступила на панелі міжнародної політики та безпеки, обговорюючи роль жінки у сучасному суспільстві та шляхи зміцнення гендерної рівності.</w:t>
      </w:r>
    </w:p>
    <w:p>
      <w:pPr>
        <w:pStyle w:val="Normal"/>
        <w:ind w:firstLine="709"/>
        <w:jc w:val="both"/>
        <w:rPr>
          <w:rFonts w:eastAsia="Calibri"/>
          <w:lang w:val="uk-UA" w:eastAsia="en-US"/>
        </w:rPr>
      </w:pPr>
      <w:r>
        <w:rPr>
          <w:rFonts w:eastAsia="Calibri"/>
          <w:lang w:val="uk-UA" w:eastAsia="en-US"/>
        </w:rPr>
        <w:t>У жовтні – Брюссель, участь у міжнародній конференції в рамках Ініціативи трьох морів, де обговорювались стратегічні транспортні проєкти, доступ до фондів ЄС та роль регіональних партнерств у вирішенні інфраструктурних питань.</w:t>
      </w:r>
    </w:p>
    <w:p>
      <w:pPr>
        <w:pStyle w:val="Normal"/>
        <w:ind w:firstLine="709"/>
        <w:jc w:val="both"/>
        <w:rPr/>
      </w:pPr>
      <w:r>
        <w:rPr>
          <w:rFonts w:eastAsia="Calibri"/>
          <w:lang w:val="uk-UA" w:eastAsia="en-US"/>
        </w:rPr>
        <w:t>На запрошення Маршалка Підляського воєводства у жовтні також відбувся візит до Підляського воєводства (Польща) для участі у європейському форумі «Майбутнє Європи в контексті геополітичних змін». Було обговорено налагодження міжнародного партнерства та перспективи спільної участі у програмі ЄС Interreg Europe, а також питання оборонної готовності, цивільного захисту, місцевого самоврядування та транскордонної співпраці.</w:t>
      </w:r>
    </w:p>
    <w:p>
      <w:pPr>
        <w:pStyle w:val="Normal"/>
        <w:ind w:firstLine="709"/>
        <w:jc w:val="both"/>
        <w:rPr/>
      </w:pPr>
      <w:r>
        <w:rPr>
          <w:rFonts w:eastAsia="Calibri"/>
          <w:lang w:val="uk-UA" w:eastAsia="en-US"/>
        </w:rPr>
        <w:t>Завдяки проведеним міжнародним візитам Хмельницька обласна рада продовжує зміцнювати партнерські зв’язки, розширювати можливості для реалізації соціальних, освітніх та культурних програм, а також посилює підтримку військовослужбовців та дітей, що постраждали внаслідок війни.</w:t>
      </w:r>
    </w:p>
    <w:p>
      <w:pPr>
        <w:pStyle w:val="Normal"/>
        <w:ind w:firstLine="709"/>
        <w:jc w:val="both"/>
        <w:rPr/>
      </w:pPr>
      <w:r>
        <w:rPr>
          <w:b/>
          <w:bCs/>
          <w:lang w:val="uk-UA"/>
        </w:rPr>
        <w:t xml:space="preserve">Проєкти та ініціативи, реалізовані у співпраці з громадами та партнерами. </w:t>
      </w:r>
      <w:r>
        <w:rPr>
          <w:lang w:val="uk-UA"/>
        </w:rPr>
        <w:t>У 2025 році Хмельницька обласна рада продовжила системну роботу над впровадженням проєктів, спрямованих на розвиток людського потенціалу області, посилення соціальної підтримки, пропагування здорового способу життя, збереження культурної спадщини та формування національної ідентичності. У взаємодії з територіальними громадами, закладами освіти й культури, громадськими організаціями та партнерами з різних регіонів України було реалізовано низку важливих ініціатив, що справили суттєвий вплив на соціальний простір області.</w:t>
      </w:r>
    </w:p>
    <w:p>
      <w:pPr>
        <w:pStyle w:val="Normal"/>
        <w:ind w:firstLine="709"/>
        <w:jc w:val="both"/>
        <w:rPr/>
      </w:pPr>
      <w:r>
        <w:rPr>
          <w:lang w:val="uk-UA"/>
        </w:rPr>
        <w:t>1. Спортивно-освітній проєкт «Мультиспорт». В поточному році пролонговано реалізацію регіонального проєкту, започаткованого у 2024 році на основі Меморандуму про співпрацю між Хмельницькою обласною радою та громадською спілкою «Асоціація мультиспорт». Проєкт спрямований на популяризацію спорту серед дітей та молоді, покращення рівня їхньої фізичної активності, формування дисципліни та командної взаємодії. У межах угоди спортивні заняття й інтерактивні активності було організовано у 12 комунальних закладах освіти обласної ради. Окрема увага приділялася підвищенню кваліфікації педагогів: близько десяти вчителів пройшли навчання, отримали сертифікати тренерів із мультиспорту та відкрили у своїх громадах «Клуби Активних». Реалізація проєкту сприяла поширенню інноваційних методик спортивного виховання та створенню нових можливостей для якісного дозвілля дітей.</w:t>
      </w:r>
    </w:p>
    <w:p>
      <w:pPr>
        <w:pStyle w:val="Normal"/>
        <w:ind w:firstLine="709"/>
        <w:jc w:val="both"/>
        <w:rPr/>
      </w:pPr>
      <w:r>
        <w:rPr>
          <w:lang w:val="uk-UA"/>
        </w:rPr>
        <w:t>2. Соціально-освітня програма «Безпека. Допомога. Поруч». Обласна рада спільно з Хмельницькою гуманітарно-педагогічною академією щодо протидії булінгу в освітньому середовищі. У 2025 році було проведено серію практичних тренінгів для керівників та педагогів закладів освіти Хмельницького, Шепетівського та Кам’янець-Подільського районів. Навчання охопило як теоретичні засади попередження булінгу, так і відпрацювання алгоритмів реагування на випадки психологічного, фізичного чи кібернасильства. Учасники отримали методичні рекомендації щодо створення безпечного освітнього простору, роботи з батьками, впровадження шкільних служб порозуміння. Програма сприяла підвищенню професійної компетентності педагогічних працівників та формуванню у школах культури нульової толерантності до насильства.</w:t>
      </w:r>
    </w:p>
    <w:p>
      <w:pPr>
        <w:pStyle w:val="Normal"/>
        <w:ind w:firstLine="709"/>
        <w:jc w:val="both"/>
        <w:rPr/>
      </w:pPr>
      <w:r>
        <w:rPr>
          <w:lang w:val="uk-UA"/>
        </w:rPr>
        <w:t>3. Міжрегіональна суспільно-наукова платформа «Хрещення. Становлення. Перемога». З нагоди Дня Української Державності відбулася щорічна суспільно-наукова платформа, яка стала важливим комунікаційним майданчиком для обговорення ролі культури у процесах державотворення. Темою 2025 року стала культура як основа української ідентичності, стійкості та духовної єдності народу. У заході взяли участь партнери обласної ради з шести регіонів України, представники духовенства, науковці, освітяни, депутати, керівники та працівники комунальних закладів освіти й культури. Учасники проаналізували культурні аспекти формування державності, особливості збереження історичної пам’яті та значення національної традиції в умовах зовнішніх викликів.</w:t>
      </w:r>
    </w:p>
    <w:p>
      <w:pPr>
        <w:pStyle w:val="Normal"/>
        <w:ind w:firstLine="709"/>
        <w:jc w:val="both"/>
        <w:rPr/>
      </w:pPr>
      <w:r>
        <w:rPr>
          <w:lang w:val="uk-UA"/>
        </w:rPr>
        <w:t>4. Гастрономічний альманах «Поділля має свій смак». У 2025 році за підтримки обласної ради презентовано унікальне культурно-гастрономічне видання, покликане популяризувати традиційну подільську кухню. Альманах створений у співпраці представників ресторанного бізнесу, науковців та культурних діячів і відображає як автентичні рецептури минулого, так і сучасні інтерпретації подільських страв. Проєкт «Поділля має свій смак» став важливим елементом промоції регіону та сприяв зміцненню його гастрономічного бренду. Видання активно використовується у закладах культури та туризму як матеріал для представлення локальної спадщини.</w:t>
      </w:r>
    </w:p>
    <w:p>
      <w:pPr>
        <w:pStyle w:val="Normal"/>
        <w:ind w:firstLine="709"/>
        <w:jc w:val="both"/>
        <w:rPr/>
      </w:pPr>
      <w:r>
        <w:rPr>
          <w:lang w:val="uk-UA"/>
        </w:rPr>
        <w:t>5. Встановлення Всеукраїнського рекорду. За ініціативи Хмельницької обласної ради та участі найуспішніших випускників закладів загальної середньої освіти області встановлено Всеукраїнський рекорд, внесений до Книги світових рекордів. Створено унікальну Мапу України розміром 3 м на 5,9 м, задрапіровану 16 шовковими хустками з візерунками, характерними для різних регіонів держави. У заході взяли участь 150 молодих людей – випускників, які продемонстрували творчий підхід та ініціативність. Проєкт сприяв популяризації національної символіки та розвитку культурно-патріотичних цінностей серед молоді.</w:t>
      </w:r>
    </w:p>
    <w:p>
      <w:pPr>
        <w:pStyle w:val="Normal"/>
        <w:ind w:firstLine="709"/>
        <w:jc w:val="both"/>
        <w:rPr/>
      </w:pPr>
      <w:r>
        <w:rPr>
          <w:lang w:val="uk-UA"/>
        </w:rPr>
        <w:t>6. Соціальний фотопроєкт «Жіноча гідність крізь століття: традиції хусткування». До Дня Незалежності України реалізовано масштабний фотопроєкт, спрямований на підкреслення ролі української жінки в історії та сьогоденні. У проєкті взяли участь 23 жінки – представниці охорони здоров’я, освіти, культури, бізнесу, місцевого самоврядування, волонтерського та громадського секторів. Учасниці були представлені у традиційних строях із використанням старовинних технік хусткування, що символізує спадкоємність поколінь та збереження ідентичності. За результатами проєкту підготовлено тематичний календар, який став частиною заходів із популяризації української культурної спадщини.</w:t>
      </w:r>
    </w:p>
    <w:p>
      <w:pPr>
        <w:pStyle w:val="Normal"/>
        <w:ind w:firstLine="709"/>
        <w:jc w:val="both"/>
        <w:rPr/>
      </w:pPr>
      <w:r>
        <w:rPr>
          <w:lang w:val="uk-UA"/>
        </w:rPr>
        <w:t>7. Всеукраїнський форум «Громада. Допомога. Поруч». У 2025 році з ініціативи обласної ради проведено Всеукраїнський форум, присвячений питанням психосоціальної підтримки військовослужбовців, ветеранів та членів їхніх родин. У заході взяли участь понад 300 представників державних і громадських інституцій, спеціалістів із психологічного та духовного супроводу.</w:t>
      </w:r>
    </w:p>
    <w:p>
      <w:pPr>
        <w:pStyle w:val="Normal"/>
        <w:ind w:firstLine="709"/>
        <w:jc w:val="both"/>
        <w:rPr/>
      </w:pPr>
      <w:r>
        <w:rPr>
          <w:lang w:val="uk-UA"/>
        </w:rPr>
        <w:t>Учасники обговорили сучасні моделі підтримки, механізми реабілітації, організацію дієвої взаємодії між громадами та структурами, що працюють із ветеранами. Значну увагу приділено прикладним кейсам та історіям, які демонструють ефективні інструменти подолання психологічних наслідків війни. Форум став одним з наймасштабніших заходів країни у цій сфері.</w:t>
      </w:r>
    </w:p>
    <w:p>
      <w:pPr>
        <w:pStyle w:val="Normal"/>
        <w:ind w:firstLine="709"/>
        <w:jc w:val="both"/>
        <w:rPr/>
      </w:pPr>
      <w:r>
        <w:rPr>
          <w:lang w:val="uk-UA"/>
        </w:rPr>
        <w:t>8. Дискусійна платформа «Сила жіночого лідерства». В листопаді цього року в місті Хмельницький організовано Другий щорічний форум, що об’єднав понад 200 активних жінок з усієї України - депутаток, військових, дружин і матерів загиблих Героїв, представниць державних інституцій, медичної та освітньої сфер, бізнесу, громадських організацій та медіа. Платформа стала місцем для обміну досвідом, формування міжрегіональних партнерств, зміцнення мереж жіночого лідерства. Обговорювалися питання участі жінок у процесах прийняття рішень, розвиток жіночого потенціалу, психологічна стійкість та соціальна підтримка.</w:t>
      </w:r>
    </w:p>
    <w:p>
      <w:pPr>
        <w:pStyle w:val="Normal"/>
        <w:ind w:firstLine="709"/>
        <w:jc w:val="both"/>
        <w:rPr/>
      </w:pPr>
      <w:r>
        <w:rPr>
          <w:lang w:val="uk-UA"/>
        </w:rPr>
        <w:t>9. Національно-патріотичний табір «Поділля мрій». Разом з благодійним фондом «Ми поруч» у 2025 році було реалізовано ряд благодійних ініціатив. Наймасштабніший – соціальний проєкт, що передбачає функціонування національно-патріотичного табору «Eco-life Збруч» для дітей військовослужбовців. За рік у таборі оздоровилися майже 1500 дітей віком 10–14 років. Для учасників створені комфортні умови проживання та всебічного розвитку: оновлена територія, сучасні будиночки, спортивні майданчики, басейни, пірс, катамарани, батут і купол для групових активностей. Заходи табору сприяють патріотичному вихованню, формуванню лідерських якостей, розвитку творчості та фізичної активності.</w:t>
      </w:r>
    </w:p>
    <w:p>
      <w:pPr>
        <w:pStyle w:val="Normal"/>
        <w:ind w:firstLine="709"/>
        <w:jc w:val="both"/>
        <w:rPr/>
      </w:pPr>
      <w:r>
        <w:rPr>
          <w:lang w:val="uk-UA"/>
        </w:rPr>
        <w:t>10. Круглий стіл «Дитинство під прицілом війни»: робота з посилення захисту прав дітей. У листопаді 2025 року за ініціативи Хмельницької обласної ради, у співпраці з Офісом Уповноваженого Верховної Ради України з прав людини, UNICEF, урядом Канади та благодійною організацією «Карітас-Спес Україна» вперше в області було проведено такий захід. Під час дискусій було розглянуто питання захисту прав дітей, механізмів їх реінтеграції, забезпечення безпечного освітнього середовища, протидії насильству та підвищення ефективності взаємодії органів місцевого самоврядування та державних інституцій. Особливу увагу приділено ролі громад у комплексному супроводі дітей, які постраждали від війни, а також удосконаленню координації між відповідальними службами. За результатами круглого столу окреслено пріоритети подальшої роботи: посилення міжвідомчої взаємодії, впровадження інструментів підтримки сімей, розширення партнерств з міжнародними організаціями та вдосконалення механізмів захисту прав дітей у громадах області.</w:t>
      </w:r>
    </w:p>
    <w:p>
      <w:pPr>
        <w:pStyle w:val="Normal"/>
        <w:ind w:firstLine="709"/>
        <w:jc w:val="both"/>
        <w:rPr/>
      </w:pPr>
      <w:r>
        <w:rPr>
          <w:lang w:val="uk-UA"/>
        </w:rPr>
        <w:t>11. Важливим напрямом діяльності обласної ради у звітному періоді стало забезпечення психологічної підтримки та повноцінного відпочинку дітей військовослужбовців, загиблих і безвісти зниклих Героїв, а також обдарованої молоді шляхом налагодження та розширення міжнародних партнерств. Завдяки такій співпраці вдалося реалізувати низку поїздок за кордон, які сприяли оздоровленню та забезпечили дітям можливість отримати нові враження, розширити світогляд та відчути турботу світової спільноти про українські родини, що постраждали від війни.</w:t>
      </w:r>
    </w:p>
    <w:p>
      <w:pPr>
        <w:pStyle w:val="Normal"/>
        <w:ind w:firstLine="709"/>
        <w:jc w:val="both"/>
        <w:rPr/>
      </w:pPr>
      <w:r>
        <w:rPr>
          <w:rFonts w:eastAsia="Calibri"/>
          <w:lang w:val="uk-UA" w:eastAsia="en-US"/>
        </w:rPr>
        <w:t>У рамках міжнародної співпраці Хмельницької обласної ради та Люблінського воєводства Республіки Польща у червні відбувся десятиденний відпочинок дітей загиблих Героїв, безвісти зниклих військовослужбовців, діючих військових, а також переможців національних учнівських олімпіад із Волочиської громади на території Австрії. Програма включала освітньо-культурні заходи, екскурсії та спортивні активності, що створили для дітей безпечні умови та сприяли психологічній реабілітації.</w:t>
      </w:r>
    </w:p>
    <w:p>
      <w:pPr>
        <w:pStyle w:val="Normal"/>
        <w:ind w:firstLine="709"/>
        <w:jc w:val="both"/>
        <w:rPr/>
      </w:pPr>
      <w:r>
        <w:rPr>
          <w:rFonts w:eastAsia="Calibri"/>
          <w:lang w:val="uk-UA" w:eastAsia="en-US"/>
        </w:rPr>
        <w:t>Особливо результативною стала реалізація Меморандуму про партнерство та співробітництво між Хмельницькою обласною радою та неприбутковою організацією NGO «Together ministry» (штат Джорджія, США). У його межах була організована тритижнева поїздка дітей військовослужбовців із Волочиської, Красилівської та Теофіпольської територіальних громад до США (штат Каліфорнія, м. Сакраменто). Діти познайомилися з американською культурою, відвідали освітні установи, історичні місця та взяли участь у програмах емоційного відновлення.</w:t>
      </w:r>
    </w:p>
    <w:p>
      <w:pPr>
        <w:pStyle w:val="Normal"/>
        <w:ind w:firstLine="709"/>
        <w:jc w:val="both"/>
        <w:rPr/>
      </w:pPr>
      <w:r>
        <w:rPr>
          <w:rFonts w:eastAsia="Calibri"/>
          <w:lang w:val="uk-UA" w:eastAsia="en-US"/>
        </w:rPr>
        <w:t>Важливим кроком у підтримці сімей загиблих та зниклих безвісти захисників стала спільна ініціатива обласної ради, міжнародної громадської організації «Наша спадщина» та центру психологічної підтримки «Стаб++». Завдяки цій співпраці група дітей із родин військовослужбовців Хмельниччини отримала можливість відпочити у літньому таборі Camp Good News (штат Массачусетс, США). Програма табору передбачала професійний психологічний супровід, творчі заняття, спортивні заходи та досвід інтеграції у міжнародне молодіжне середовище.</w:t>
      </w:r>
    </w:p>
    <w:p>
      <w:pPr>
        <w:pStyle w:val="Normal"/>
        <w:ind w:firstLine="709"/>
        <w:jc w:val="both"/>
        <w:rPr/>
      </w:pPr>
      <w:r>
        <w:rPr>
          <w:rFonts w:eastAsia="Calibri"/>
          <w:lang w:val="uk-UA" w:eastAsia="en-US"/>
        </w:rPr>
        <w:t>Крім того, у межах міжнародної співпраці та у партнерстві з громадською організацією «Міжнародне об’єднання жінок МОЖУ» було організовано відпочинок дітей загиблих захисників у Республіці Угорщина. Програма включала оздоровчі заходи, екскурсійні поїздки та культурні активності, що сприяли соціальній адаптації та емоційній підтримці дітей.</w:t>
      </w:r>
    </w:p>
    <w:p>
      <w:pPr>
        <w:pStyle w:val="Normal"/>
        <w:numPr>
          <w:ilvl w:val="0"/>
          <w:numId w:val="0"/>
        </w:numPr>
        <w:jc w:val="center"/>
        <w:outlineLvl w:val="2"/>
        <w:rPr>
          <w:b/>
          <w:b/>
          <w:bCs/>
          <w:lang w:val="uk-UA" w:eastAsia="uk-UA"/>
        </w:rPr>
      </w:pPr>
      <w:r>
        <w:rPr>
          <w:b/>
          <w:bCs/>
          <w:lang w:val="uk-UA" w:eastAsia="uk-UA"/>
        </w:rPr>
        <w:t>Пріоритети роботи в 2026 році</w:t>
      </w:r>
    </w:p>
    <w:p>
      <w:pPr>
        <w:pStyle w:val="Normal"/>
        <w:ind w:firstLine="709"/>
        <w:jc w:val="both"/>
        <w:rPr/>
      </w:pPr>
      <w:bookmarkStart w:id="8" w:name="_Hlk214615894"/>
      <w:bookmarkEnd w:id="8"/>
      <w:r>
        <w:rPr>
          <w:lang w:val="uk-UA" w:eastAsia="uk-UA"/>
        </w:rPr>
        <w:t>У 2026 році обласна рада продовжує дотримуватися стратегічних пріоритетів, визначених у попередні роки, з урахуванням поточних викликів та потреб регіону. Дякуємо нашим захисникам за оборону держави, а також депутатському корпусу, представникам органів місцевого самоврядування та виконавчих органів влади всіх рівнів, трудовим колективам підприємств, установ та організацій, міжнародним партнерам, інститутам громадянського суспільства, усім жителям Хмельниччини за патріотизм, змістовну та консолідовану позицію.</w:t>
      </w:r>
    </w:p>
    <w:p>
      <w:pPr>
        <w:pStyle w:val="Normal"/>
        <w:ind w:firstLine="709"/>
        <w:jc w:val="both"/>
        <w:rPr/>
      </w:pPr>
      <w:r>
        <w:rPr>
          <w:lang w:val="uk-UA" w:eastAsia="uk-UA"/>
        </w:rPr>
        <w:t>Основними напрямками діяльності в наступному році залишаються:</w:t>
      </w:r>
    </w:p>
    <w:p>
      <w:pPr>
        <w:pStyle w:val="Normal"/>
        <w:numPr>
          <w:ilvl w:val="0"/>
          <w:numId w:val="2"/>
        </w:numPr>
        <w:ind w:left="0" w:firstLine="709"/>
        <w:jc w:val="both"/>
        <w:rPr>
          <w:lang w:val="uk-UA" w:eastAsia="uk-UA"/>
        </w:rPr>
      </w:pPr>
      <w:r>
        <w:rPr>
          <w:lang w:val="uk-UA" w:eastAsia="uk-UA"/>
        </w:rPr>
        <w:t>Підтримка підрозділів Збройних Сил України, забезпечення їх ресурсами та координація допомоги військовослужбовцям на всіх рівнях.</w:t>
      </w:r>
    </w:p>
    <w:p>
      <w:pPr>
        <w:pStyle w:val="Normal"/>
        <w:numPr>
          <w:ilvl w:val="0"/>
          <w:numId w:val="2"/>
        </w:numPr>
        <w:ind w:left="0" w:firstLine="709"/>
        <w:jc w:val="both"/>
        <w:rPr/>
      </w:pPr>
      <w:r>
        <w:rPr>
          <w:lang w:val="uk-UA" w:eastAsia="uk-UA"/>
        </w:rPr>
        <w:t>Системна підтримка внутрішньо переміщених осіб, створення умов для їхньої соціальної адаптації, навчання та інтеграції у громади області.</w:t>
      </w:r>
    </w:p>
    <w:p>
      <w:pPr>
        <w:pStyle w:val="Normal"/>
        <w:numPr>
          <w:ilvl w:val="0"/>
          <w:numId w:val="2"/>
        </w:numPr>
        <w:ind w:left="0" w:firstLine="709"/>
        <w:jc w:val="both"/>
        <w:rPr>
          <w:lang w:val="uk-UA" w:eastAsia="uk-UA"/>
        </w:rPr>
      </w:pPr>
      <w:r>
        <w:rPr>
          <w:lang w:val="uk-UA" w:eastAsia="uk-UA"/>
        </w:rPr>
        <w:t>Підтримка волонтерського руху та громадських ініціатив, які забезпечують допомогу тим, хто постраждав унаслідок війни, та сприяють відбудові регіону.</w:t>
      </w:r>
    </w:p>
    <w:p>
      <w:pPr>
        <w:pStyle w:val="Normal"/>
        <w:numPr>
          <w:ilvl w:val="0"/>
          <w:numId w:val="2"/>
        </w:numPr>
        <w:ind w:left="0" w:firstLine="709"/>
        <w:jc w:val="both"/>
        <w:rPr>
          <w:lang w:val="uk-UA" w:eastAsia="uk-UA"/>
        </w:rPr>
      </w:pPr>
      <w:r>
        <w:rPr>
          <w:lang w:val="uk-UA" w:eastAsia="uk-UA"/>
        </w:rPr>
        <w:t>Розвиток обласних комунальних закладів освіти, охорони здоров’я, соціальної сфери та культури, модернізація матеріально-технічної бази та підвищення якості надання послуг.</w:t>
      </w:r>
    </w:p>
    <w:p>
      <w:pPr>
        <w:pStyle w:val="Normal"/>
        <w:numPr>
          <w:ilvl w:val="0"/>
          <w:numId w:val="2"/>
        </w:numPr>
        <w:ind w:left="0" w:firstLine="709"/>
        <w:jc w:val="both"/>
        <w:rPr/>
      </w:pPr>
      <w:r>
        <w:rPr>
          <w:lang w:val="uk-UA" w:eastAsia="uk-UA"/>
        </w:rPr>
        <w:t>Поглиблення міжрегіонального співробітництва та активне залучення міжнародної гуманітарної, освітньої та інвестиційної допомоги для реалізації стратегічних проєктів розвитку області.</w:t>
      </w:r>
    </w:p>
    <w:p>
      <w:pPr>
        <w:pStyle w:val="Normal"/>
        <w:ind w:firstLine="709"/>
        <w:jc w:val="both"/>
        <w:rPr>
          <w:lang w:val="uk-UA" w:eastAsia="uk-UA"/>
        </w:rPr>
      </w:pPr>
      <w:r>
        <w:rPr>
          <w:lang w:val="uk-UA" w:eastAsia="uk-UA"/>
        </w:rPr>
      </w:r>
      <w:bookmarkStart w:id="9" w:name="_Hlk214615894"/>
      <w:bookmarkStart w:id="10" w:name="_Hlk214615894"/>
      <w:bookmarkEnd w:id="10"/>
    </w:p>
    <w:sectPr>
      <w:headerReference w:type="default" r:id="rId2"/>
      <w:headerReference w:type="first" r:id="rId3"/>
      <w:type w:val="nextPage"/>
      <w:pgSz w:w="11906" w:h="16838"/>
      <w:pgMar w:left="1701" w:right="567"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Cond">
    <w:charset w:val="00"/>
    <w:family w:val="swiss"/>
    <w:pitch w:val="variable"/>
  </w:font>
  <w:font w:name="Franklin Gothic Medium">
    <w:charset w:val="cc"/>
    <w:family w:val="swiss"/>
    <w:pitch w:val="variable"/>
  </w:font>
  <w:font w:name="Georgia">
    <w:charset w:val="cc"/>
    <w:family w:val="roman"/>
    <w:pitch w:val="variable"/>
  </w:font>
  <w:font w:name="Tahoma">
    <w:charset w:val="cc"/>
    <w:family w:val="swiss"/>
    <w:pitch w:val="variable"/>
  </w:font>
  <w:font w:name="Verdana">
    <w:charset w:val="cc"/>
    <w:family w:val="swiss"/>
    <w:pitch w:val="variable"/>
  </w:font>
  <w:font w:name="Book Antiqu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Шрифт абзацу за замовчуванням"/>
    <w:qFormat/>
    <w:rPr/>
  </w:style>
  <w:style w:type="character" w:styleId="PageNumber">
    <w:name w:val="Page Number"/>
    <w:basedOn w:val="Style10"/>
    <w:rPr/>
  </w:style>
  <w:style w:type="character" w:styleId="FontStyle14">
    <w:name w:val="Font Style14"/>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i/>
      <w:iCs/>
      <w:sz w:val="26"/>
      <w:szCs w:val="26"/>
    </w:rPr>
  </w:style>
  <w:style w:type="character" w:styleId="FontStyle19">
    <w:name w:val="Font Style19"/>
    <w:qFormat/>
    <w:rPr>
      <w:rFonts w:ascii="Times New Roman" w:hAnsi="Times New Roman" w:cs="Times New Roman"/>
      <w:b/>
      <w:bCs/>
      <w:i/>
      <w:iCs/>
      <w:sz w:val="26"/>
      <w:szCs w:val="26"/>
    </w:rPr>
  </w:style>
  <w:style w:type="character" w:styleId="FontStyle20">
    <w:name w:val="Font Style20"/>
    <w:qFormat/>
    <w:rPr>
      <w:rFonts w:ascii="Times New Roman" w:hAnsi="Times New Roman" w:cs="Times New Roman"/>
      <w:sz w:val="26"/>
      <w:szCs w:val="26"/>
    </w:rPr>
  </w:style>
  <w:style w:type="character" w:styleId="FontStyle21">
    <w:name w:val="Font Style21"/>
    <w:qFormat/>
    <w:rPr>
      <w:rFonts w:ascii="Franklin Gothic Medium Cond" w:hAnsi="Franklin Gothic Medium Cond" w:cs="Franklin Gothic Medium Cond"/>
      <w:spacing w:val="10"/>
      <w:sz w:val="12"/>
      <w:szCs w:val="12"/>
    </w:rPr>
  </w:style>
  <w:style w:type="character" w:styleId="StrongEmphasis">
    <w:name w:val="Strong"/>
    <w:qFormat/>
    <w:rPr>
      <w:b/>
      <w:bCs/>
    </w:rPr>
  </w:style>
  <w:style w:type="character" w:styleId="FontStyle13">
    <w:name w:val="Font Style13"/>
    <w:qFormat/>
    <w:rPr>
      <w:rFonts w:ascii="Times New Roman" w:hAnsi="Times New Roman" w:cs="Times New Roman"/>
      <w:b/>
      <w:bCs/>
      <w:spacing w:val="10"/>
      <w:sz w:val="24"/>
      <w:szCs w:val="24"/>
    </w:rPr>
  </w:style>
  <w:style w:type="character" w:styleId="FontStyle22">
    <w:name w:val="Font Style22"/>
    <w:qFormat/>
    <w:rPr>
      <w:rFonts w:ascii="Times New Roman" w:hAnsi="Times New Roman" w:cs="Times New Roman"/>
      <w:spacing w:val="10"/>
      <w:sz w:val="24"/>
      <w:szCs w:val="24"/>
    </w:rPr>
  </w:style>
  <w:style w:type="character" w:styleId="FontStyle12">
    <w:name w:val="Font Style12"/>
    <w:qFormat/>
    <w:rPr>
      <w:rFonts w:ascii="Times New Roman" w:hAnsi="Times New Roman" w:cs="Times New Roman"/>
      <w:b/>
      <w:bCs/>
      <w:spacing w:val="20"/>
      <w:sz w:val="24"/>
      <w:szCs w:val="24"/>
    </w:rPr>
  </w:style>
  <w:style w:type="character" w:styleId="FontStyle23">
    <w:name w:val="Font Style23"/>
    <w:qFormat/>
    <w:rPr>
      <w:rFonts w:ascii="Times New Roman" w:hAnsi="Times New Roman" w:cs="Times New Roman"/>
      <w:smallCaps/>
      <w:spacing w:val="30"/>
      <w:sz w:val="20"/>
      <w:szCs w:val="20"/>
    </w:rPr>
  </w:style>
  <w:style w:type="character" w:styleId="FontStyle24">
    <w:name w:val="Font Style24"/>
    <w:qFormat/>
    <w:rPr>
      <w:rFonts w:ascii="Franklin Gothic Medium" w:hAnsi="Franklin Gothic Medium" w:cs="Franklin Gothic Medium"/>
      <w:spacing w:val="20"/>
      <w:sz w:val="20"/>
      <w:szCs w:val="20"/>
    </w:rPr>
  </w:style>
  <w:style w:type="character" w:styleId="FontStyle37">
    <w:name w:val="Font Style37"/>
    <w:qFormat/>
    <w:rPr>
      <w:rFonts w:ascii="Times New Roman" w:hAnsi="Times New Roman" w:cs="Times New Roman"/>
      <w:sz w:val="26"/>
      <w:szCs w:val="26"/>
    </w:rPr>
  </w:style>
  <w:style w:type="character" w:styleId="FontStyle36">
    <w:name w:val="Font Style36"/>
    <w:qFormat/>
    <w:rPr>
      <w:rFonts w:ascii="Times New Roman" w:hAnsi="Times New Roman" w:cs="Times New Roman"/>
      <w:sz w:val="26"/>
      <w:szCs w:val="26"/>
    </w:rPr>
  </w:style>
  <w:style w:type="character" w:styleId="FontStyle43">
    <w:name w:val="Font Style43"/>
    <w:qFormat/>
    <w:rPr>
      <w:rFonts w:ascii="Georgia" w:hAnsi="Georgia" w:cs="Georgia"/>
      <w:b/>
      <w:bCs/>
      <w:sz w:val="18"/>
      <w:szCs w:val="18"/>
    </w:rPr>
  </w:style>
  <w:style w:type="character" w:styleId="FontStyle45">
    <w:name w:val="Font Style45"/>
    <w:qFormat/>
    <w:rPr>
      <w:rFonts w:ascii="Times New Roman" w:hAnsi="Times New Roman" w:cs="Times New Roman"/>
      <w:b/>
      <w:bCs/>
      <w:spacing w:val="-20"/>
      <w:sz w:val="28"/>
      <w:szCs w:val="28"/>
    </w:rPr>
  </w:style>
  <w:style w:type="character" w:styleId="FontStyle46">
    <w:name w:val="Font Style46"/>
    <w:qFormat/>
    <w:rPr>
      <w:rFonts w:ascii="Times New Roman" w:hAnsi="Times New Roman" w:cs="Times New Roman"/>
      <w:i/>
      <w:iCs/>
      <w:spacing w:val="-10"/>
      <w:sz w:val="26"/>
      <w:szCs w:val="26"/>
    </w:rPr>
  </w:style>
  <w:style w:type="character" w:styleId="FontStyle55">
    <w:name w:val="Font Style55"/>
    <w:qFormat/>
    <w:rPr>
      <w:rFonts w:ascii="Times New Roman" w:hAnsi="Times New Roman" w:cs="Times New Roman"/>
      <w:i/>
      <w:iCs/>
      <w:spacing w:val="-20"/>
      <w:sz w:val="22"/>
      <w:szCs w:val="22"/>
    </w:rPr>
  </w:style>
  <w:style w:type="character" w:styleId="FontStyle53">
    <w:name w:val="Font Style53"/>
    <w:qFormat/>
    <w:rPr>
      <w:rFonts w:ascii="Times New Roman" w:hAnsi="Times New Roman" w:cs="Times New Roman"/>
      <w:b/>
      <w:bCs/>
      <w:sz w:val="26"/>
      <w:szCs w:val="26"/>
    </w:rPr>
  </w:style>
  <w:style w:type="character" w:styleId="FontStyle54">
    <w:name w:val="Font Style54"/>
    <w:qFormat/>
    <w:rPr>
      <w:rFonts w:ascii="Times New Roman" w:hAnsi="Times New Roman" w:cs="Times New Roman"/>
      <w:sz w:val="26"/>
      <w:szCs w:val="26"/>
    </w:rPr>
  </w:style>
  <w:style w:type="character" w:styleId="FontStyle60">
    <w:name w:val="Font Style60"/>
    <w:qFormat/>
    <w:rPr>
      <w:rFonts w:ascii="Times New Roman" w:hAnsi="Times New Roman" w:cs="Times New Roman"/>
      <w:i/>
      <w:iCs/>
      <w:spacing w:val="-30"/>
      <w:sz w:val="30"/>
      <w:szCs w:val="30"/>
    </w:rPr>
  </w:style>
  <w:style w:type="character" w:styleId="Txt1">
    <w:name w:val="txt1"/>
    <w:qFormat/>
    <w:rPr>
      <w:sz w:val="18"/>
      <w:szCs w:val="18"/>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Entrycontent">
    <w:name w:val="entry-content"/>
    <w:qFormat/>
    <w:rPr/>
  </w:style>
  <w:style w:type="character" w:styleId="InternetLink">
    <w:name w:val="Hyperlink"/>
    <w:rPr>
      <w:color w:val="0563C1"/>
      <w:u w:val="single"/>
    </w:rPr>
  </w:style>
  <w:style w:type="character" w:styleId="Emphasis">
    <w:name w:val="Emphasis"/>
    <w:qFormat/>
    <w:rPr>
      <w:i/>
      <w:iCs/>
    </w:rPr>
  </w:style>
  <w:style w:type="character" w:styleId="3">
    <w:name w:val="Заголовок 3 Знак"/>
    <w:qFormat/>
    <w:rPr>
      <w:b/>
      <w:bCs/>
      <w:sz w:val="27"/>
      <w:szCs w:val="27"/>
      <w:lang w:val="ru-RU"/>
    </w:rPr>
  </w:style>
  <w:style w:type="paragraph" w:styleId="Heading">
    <w:name w:val="Heading"/>
    <w:basedOn w:val="Normal"/>
    <w:next w:val="TextBody"/>
    <w:qFormat/>
    <w:pPr>
      <w:jc w:val="center"/>
    </w:pPr>
    <w:rPr>
      <w:b/>
      <w:bCs/>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09"/>
      <w:jc w:val="both"/>
    </w:pPr>
    <w:rPr>
      <w:sz w:val="28"/>
      <w:lang w:val="uk-UA"/>
    </w:rPr>
  </w:style>
  <w:style w:type="paragraph" w:styleId="2">
    <w:name w:val="Основний текст з відступом 2"/>
    <w:basedOn w:val="Normal"/>
    <w:qFormat/>
    <w:pPr>
      <w:widowControl w:val="false"/>
      <w:spacing w:lineRule="auto" w:line="232"/>
      <w:ind w:firstLine="697"/>
      <w:jc w:val="both"/>
    </w:pPr>
    <w:rPr>
      <w:sz w:val="28"/>
      <w:lang w:val="uk-UA"/>
    </w:rPr>
  </w:style>
  <w:style w:type="paragraph" w:styleId="21">
    <w:name w:val="Основний текст 2"/>
    <w:basedOn w:val="Normal"/>
    <w:qFormat/>
    <w:pPr>
      <w:spacing w:lineRule="auto" w:line="480" w:before="0" w:after="120"/>
    </w:pPr>
    <w:rPr>
      <w:kern w:val="2"/>
      <w:sz w:val="28"/>
      <w:lang w:val="uk-UA"/>
    </w:rPr>
  </w:style>
  <w:style w:type="paragraph" w:styleId="Style21">
    <w:name w:val="Style2"/>
    <w:basedOn w:val="Normal"/>
    <w:qFormat/>
    <w:pPr>
      <w:widowControl w:val="false"/>
      <w:autoSpaceDE w:val="false"/>
      <w:spacing w:lineRule="exact" w:line="310"/>
      <w:ind w:firstLine="701"/>
    </w:pPr>
    <w:rPr>
      <w:rFonts w:ascii="Book Antiqua" w:hAnsi="Book Antiqua" w:cs="Book Antiqua"/>
    </w:rPr>
  </w:style>
  <w:style w:type="paragraph" w:styleId="Style31">
    <w:name w:val="Style3"/>
    <w:basedOn w:val="Normal"/>
    <w:qFormat/>
    <w:pPr>
      <w:widowControl w:val="false"/>
      <w:autoSpaceDE w:val="false"/>
      <w:spacing w:lineRule="exact" w:line="309"/>
      <w:ind w:firstLine="677"/>
      <w:jc w:val="both"/>
    </w:pPr>
    <w:rPr>
      <w:rFonts w:ascii="Book Antiqua" w:hAnsi="Book Antiqua" w:cs="Book Antiqua"/>
    </w:rPr>
  </w:style>
  <w:style w:type="paragraph" w:styleId="Style41">
    <w:name w:val="Style4"/>
    <w:basedOn w:val="Normal"/>
    <w:qFormat/>
    <w:pPr>
      <w:widowControl w:val="false"/>
      <w:autoSpaceDE w:val="false"/>
      <w:spacing w:lineRule="exact" w:line="315"/>
      <w:ind w:firstLine="715"/>
      <w:jc w:val="both"/>
    </w:pPr>
    <w:rPr>
      <w:rFonts w:ascii="Book Antiqua" w:hAnsi="Book Antiqua" w:cs="Book Antiqua"/>
    </w:rPr>
  </w:style>
  <w:style w:type="paragraph" w:styleId="Style61">
    <w:name w:val="Style6"/>
    <w:basedOn w:val="Normal"/>
    <w:qFormat/>
    <w:pPr>
      <w:widowControl w:val="false"/>
      <w:autoSpaceDE w:val="false"/>
      <w:spacing w:lineRule="exact" w:line="314"/>
      <w:ind w:firstLine="538"/>
      <w:jc w:val="both"/>
    </w:pPr>
    <w:rPr>
      <w:rFonts w:ascii="Book Antiqua" w:hAnsi="Book Antiqua" w:cs="Book Antiqua"/>
    </w:rPr>
  </w:style>
  <w:style w:type="paragraph" w:styleId="Style71">
    <w:name w:val="Style7"/>
    <w:basedOn w:val="Normal"/>
    <w:qFormat/>
    <w:pPr>
      <w:widowControl w:val="false"/>
      <w:autoSpaceDE w:val="false"/>
      <w:spacing w:lineRule="exact" w:line="316"/>
    </w:pPr>
    <w:rPr>
      <w:rFonts w:ascii="Book Antiqua" w:hAnsi="Book Antiqua" w:cs="Book Antiqua"/>
    </w:rPr>
  </w:style>
  <w:style w:type="paragraph" w:styleId="Style81">
    <w:name w:val="Style8"/>
    <w:basedOn w:val="Normal"/>
    <w:qFormat/>
    <w:pPr>
      <w:widowControl w:val="false"/>
      <w:autoSpaceDE w:val="false"/>
      <w:spacing w:lineRule="exact" w:line="326"/>
      <w:ind w:firstLine="718"/>
    </w:pPr>
    <w:rPr>
      <w:lang w:val="uk-UA"/>
    </w:rPr>
  </w:style>
  <w:style w:type="paragraph" w:styleId="Style101">
    <w:name w:val="Style10"/>
    <w:basedOn w:val="Normal"/>
    <w:qFormat/>
    <w:pPr>
      <w:widowControl w:val="false"/>
      <w:autoSpaceDE w:val="false"/>
      <w:spacing w:lineRule="exact" w:line="288"/>
      <w:ind w:firstLine="701"/>
    </w:pPr>
    <w:rPr>
      <w:rFonts w:ascii="Georgia" w:hAnsi="Georgia" w:cs="Georgia"/>
    </w:rPr>
  </w:style>
  <w:style w:type="paragraph" w:styleId="Style13">
    <w:name w:val="Style13"/>
    <w:basedOn w:val="Normal"/>
    <w:qFormat/>
    <w:pPr>
      <w:widowControl w:val="false"/>
      <w:autoSpaceDE w:val="false"/>
      <w:spacing w:lineRule="exact" w:line="317"/>
      <w:ind w:firstLine="706"/>
      <w:jc w:val="both"/>
    </w:pPr>
    <w:rPr>
      <w:rFonts w:ascii="Georgia" w:hAnsi="Georgia" w:cs="Georgia"/>
    </w:rPr>
  </w:style>
  <w:style w:type="paragraph" w:styleId="Style19">
    <w:name w:val="Style19"/>
    <w:basedOn w:val="Normal"/>
    <w:qFormat/>
    <w:pPr>
      <w:widowControl w:val="false"/>
      <w:autoSpaceDE w:val="false"/>
      <w:spacing w:lineRule="exact" w:line="310"/>
      <w:ind w:firstLine="710"/>
    </w:pPr>
    <w:rPr>
      <w:rFonts w:ascii="Georgia" w:hAnsi="Georgia" w:cs="Georgia"/>
    </w:rPr>
  </w:style>
  <w:style w:type="paragraph" w:styleId="Style22">
    <w:name w:val="Style22"/>
    <w:basedOn w:val="Normal"/>
    <w:qFormat/>
    <w:pPr>
      <w:widowControl w:val="false"/>
      <w:autoSpaceDE w:val="false"/>
      <w:spacing w:lineRule="exact" w:line="323"/>
      <w:ind w:firstLine="370"/>
    </w:pPr>
    <w:rPr>
      <w:rFonts w:ascii="Georgia" w:hAnsi="Georgia" w:cs="Georgia"/>
    </w:rPr>
  </w:style>
  <w:style w:type="paragraph" w:styleId="Style20">
    <w:name w:val="Style20"/>
    <w:basedOn w:val="Normal"/>
    <w:qFormat/>
    <w:pPr>
      <w:widowControl w:val="false"/>
      <w:autoSpaceDE w:val="false"/>
      <w:spacing w:lineRule="exact" w:line="317"/>
      <w:jc w:val="both"/>
    </w:pPr>
    <w:rPr>
      <w:rFonts w:ascii="Georgia" w:hAnsi="Georgia" w:cs="Georgia"/>
    </w:rPr>
  </w:style>
  <w:style w:type="paragraph" w:styleId="Footer">
    <w:name w:val="Footer"/>
    <w:basedOn w:val="Normal"/>
    <w:pPr>
      <w:tabs>
        <w:tab w:val="clear" w:pos="708"/>
        <w:tab w:val="center" w:pos="4677" w:leader="none"/>
        <w:tab w:val="right" w:pos="9355" w:leader="none"/>
      </w:tabs>
    </w:pPr>
    <w:rPr/>
  </w:style>
  <w:style w:type="paragraph" w:styleId="11">
    <w:name w:val="Знак Знак Знак Знак1 Знак Знак Знак Знак Знак1 Знак Знак Знак Знак"/>
    <w:basedOn w:val="Normal"/>
    <w:qFormat/>
    <w:pPr>
      <w:spacing w:lineRule="exact" w:line="240" w:before="0" w:after="160"/>
    </w:pPr>
    <w:rPr>
      <w:rFonts w:cs="Arial"/>
      <w:sz w:val="20"/>
      <w:szCs w:val="20"/>
      <w:lang w:val="de-CH"/>
    </w:rPr>
  </w:style>
  <w:style w:type="paragraph" w:styleId="Style12">
    <w:name w:val="Звичайний (веб)"/>
    <w:basedOn w:val="Normal"/>
    <w:qFormat/>
    <w:pPr>
      <w:spacing w:before="280" w:after="280"/>
    </w:pPr>
    <w:rPr/>
  </w:style>
  <w:style w:type="paragraph" w:styleId="Style14">
    <w:name w:val=" Знак"/>
    <w:basedOn w:val="Normal"/>
    <w:qFormat/>
    <w:pPr/>
    <w:rPr>
      <w:rFonts w:ascii="Verdana" w:hAnsi="Verdana" w:cs="Verdana"/>
      <w:sz w:val="20"/>
      <w:szCs w:val="20"/>
      <w:lang w:val="en-US"/>
    </w:rPr>
  </w:style>
  <w:style w:type="paragraph" w:styleId="Style15">
    <w:name w:val="Абзац списку"/>
    <w:basedOn w:val="Normal"/>
    <w:qFormat/>
    <w:pPr>
      <w:spacing w:before="0" w:after="0"/>
      <w:ind w:left="720" w:hanging="0"/>
      <w:contextualSpacing/>
    </w:pPr>
    <w:rPr>
      <w:sz w:val="20"/>
      <w:szCs w:val="20"/>
      <w:lang w:val="uk-UA"/>
    </w:rPr>
  </w:style>
  <w:style w:type="paragraph" w:styleId="NormalParagraphStyle">
    <w:name w:val="NormalParagraphStyle"/>
    <w:basedOn w:val="Normal"/>
    <w:qFormat/>
    <w:pPr>
      <w:autoSpaceDE w:val="false"/>
      <w:spacing w:lineRule="auto" w:line="288"/>
      <w:textAlignment w:val="center"/>
    </w:pPr>
    <w:rPr>
      <w:color w:val="000000"/>
      <w:lang w:val="en-US"/>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
    <w:name w:val="Звичайний1"/>
    <w:qFormat/>
    <w:pPr>
      <w:widowControl/>
      <w:bidi w:val="0"/>
      <w:spacing w:lineRule="auto" w:line="276"/>
    </w:pPr>
    <w:rPr>
      <w:rFonts w:ascii="Arial" w:hAnsi="Arial" w:eastAsia="Arial" w:cs="Arial"/>
      <w:color w:val="000000"/>
      <w:sz w:val="22"/>
      <w:szCs w:val="22"/>
      <w:lang w:val="ru-RU" w:bidi="ar-SA" w:eastAsia="zh-CN"/>
    </w:rPr>
  </w:style>
  <w:style w:type="paragraph" w:styleId="Style17">
    <w:name w:val="Без інтервалів"/>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09:13:00Z</dcterms:created>
  <dc:creator>Customer</dc:creator>
  <dc:description/>
  <cp:keywords/>
  <dc:language>en-US</dc:language>
  <cp:lastModifiedBy>Admin</cp:lastModifiedBy>
  <cp:lastPrinted>2025-11-21T13:42:00Z</cp:lastPrinted>
  <dcterms:modified xsi:type="dcterms:W3CDTF">2025-11-21T11:42:00Z</dcterms:modified>
  <cp:revision>21</cp:revision>
  <dc:subject/>
  <dc:title>Шановна громада Херсонщини</dc:title>
</cp:coreProperties>
</file>